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315/11</w:t>
      </w:r>
    </w:p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16"/>
          <w:szCs w:val="22"/>
        </w:rPr>
      </w:pPr>
      <w:r>
        <w:rPr>
          <w:rFonts w:cs="Times New Roman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6"/>
          <w:szCs w:val="22"/>
        </w:rPr>
      </w:pPr>
      <w:r>
        <w:rPr>
          <w:rFonts w:cs="Arial" w:ascii="Verdana" w:hAnsi="Verdana"/>
          <w:b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[. . . 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8"/>
          <w:szCs w:val="24"/>
        </w:rPr>
      </w:pPr>
      <w:r>
        <w:rPr>
          <w:rFonts w:cs="Arial" w:ascii="Verdana" w:hAnsi="Verdana"/>
          <w:color w:val="000000"/>
          <w:sz w:val="18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[ . . ] wniesioną/ wniesionej na Prezydenta Wrocławia z dnia 19 sierpnia 2011 r. zawierającą/ zawierającej zarzuty przewlekłego postępowania w rozpatrzeniu skargi dotyczącej nie załatwienia w terminie wniosku przez Biuro Nadzoru Właścicielskiego Urzędu Miejskiego Wrocławi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Cs w:val="22"/>
        </w:rPr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sect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Normal"/>
        <w:ind w:left="4956" w:firstLine="1344"/>
        <w:rPr>
          <w:rFonts w:ascii="Verdana" w:hAnsi="Verdana" w:cs="Arial"/>
          <w:bCs/>
          <w:sz w:val="18"/>
          <w:szCs w:val="22"/>
        </w:rPr>
      </w:pPr>
      <w:r>
        <w:rPr>
          <w:rFonts w:cs="Arial" w:ascii="Verdana" w:hAnsi="Verdana"/>
          <w:bCs/>
          <w:sz w:val="18"/>
          <w:szCs w:val="22"/>
        </w:rPr>
        <w:t xml:space="preserve">Załącznik </w:t>
      </w:r>
    </w:p>
    <w:p>
      <w:pPr>
        <w:pStyle w:val="Normal"/>
        <w:ind w:left="4956" w:firstLine="1344"/>
        <w:rPr>
          <w:rFonts w:ascii="Verdana" w:hAnsi="Verdana" w:cs="Arial"/>
          <w:bCs/>
          <w:sz w:val="18"/>
          <w:szCs w:val="22"/>
        </w:rPr>
      </w:pPr>
      <w:r>
        <w:rPr>
          <w:rFonts w:cs="Arial" w:ascii="Verdana" w:hAnsi="Verdana"/>
          <w:bCs/>
          <w:sz w:val="18"/>
          <w:szCs w:val="22"/>
        </w:rPr>
        <w:t xml:space="preserve">do uchwały Nr </w:t>
      </w:r>
    </w:p>
    <w:p>
      <w:pPr>
        <w:pStyle w:val="Normal"/>
        <w:ind w:left="4956" w:firstLine="1344"/>
        <w:rPr>
          <w:rFonts w:ascii="Verdana" w:hAnsi="Verdana" w:cs="Arial"/>
          <w:bCs/>
          <w:sz w:val="18"/>
          <w:szCs w:val="22"/>
        </w:rPr>
      </w:pPr>
      <w:r>
        <w:rPr>
          <w:rFonts w:cs="Arial" w:ascii="Verdana" w:hAnsi="Verdana"/>
          <w:bCs/>
          <w:sz w:val="18"/>
          <w:szCs w:val="22"/>
        </w:rPr>
        <w:t xml:space="preserve">Rady Miejskiej Wrocławia </w:t>
      </w:r>
    </w:p>
    <w:p>
      <w:pPr>
        <w:pStyle w:val="Normal"/>
        <w:ind w:left="4956" w:firstLine="1344"/>
        <w:rPr>
          <w:rFonts w:ascii="Verdana" w:hAnsi="Verdana" w:cs="Arial"/>
          <w:bCs/>
          <w:sz w:val="18"/>
          <w:szCs w:val="22"/>
        </w:rPr>
      </w:pPr>
      <w:r>
        <w:rPr>
          <w:rFonts w:cs="Arial" w:ascii="Verdana" w:hAnsi="Verdana"/>
          <w:bCs/>
          <w:sz w:val="18"/>
          <w:szCs w:val="22"/>
        </w:rPr>
        <w:t>z dnia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TextBodyIndent"/>
        <w:rPr/>
      </w:pPr>
      <w:r>
        <w:rPr/>
        <w:t xml:space="preserve">Pismem z dnia 19 sierpnia 2011 r. [. . . ] skierował do Rady Miejskiej Wrocławia skargę na Prezydenta Wrocławia dotyczącą przewlekłego załatwiania sprawy. </w:t>
      </w:r>
    </w:p>
    <w:p>
      <w:pPr>
        <w:pStyle w:val="TextBodyIndent"/>
        <w:rPr/>
      </w:pPr>
      <w:r>
        <w:rPr/>
        <w:t xml:space="preserve">Z przedstawionego stanu faktycznego wynika iż skarżący dnia 2 marca </w:t>
        <w:br/>
        <w:t xml:space="preserve">2011 roku złożył skargę w Kancelarii Ogólnej Urzędu Miejskiego Wrocławia adresowaną do Rady Miejskiej Wrocławia, dotyczącą niezałatwienia wniosku </w:t>
        <w:br/>
        <w:t xml:space="preserve">w terminie przez Biuro Nadzoru Właścicielskiego Urzędu Miejskiego Wrocławia. Skarga została przekazana do Prezydenta przez Przewodniczącego Rady Miejskiej. Dnia 8 kwietnia skarżący otrzymał informację od Dyrektora Departamentu Prezydenta iż ta zostanie rozpatrzona do dnia 11 kwietnia br.  Do chwili obecnej skarga nie została załatwiona, a skarżący wystąpił do Rady Miejskiej ze skargą na przewlekłość postępowania.  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Arial"/>
          <w:bCs/>
          <w:sz w:val="22"/>
          <w:szCs w:val="22"/>
        </w:rPr>
      </w:pPr>
      <w:r>
        <w:rPr>
          <w:rFonts w:cs="Arial" w:ascii="Verdana" w:hAnsi="Verdana"/>
          <w:bCs/>
          <w:sz w:val="22"/>
          <w:szCs w:val="22"/>
        </w:rPr>
        <w:t xml:space="preserve">Z dokumentacji przedłożonej opiniującemu wynika, iż skarżący wystąpił do Biura Nadzoru Właścicielskiego UMW z wnioskiem z dnia 25 stycznia br. </w:t>
        <w:br/>
        <w:t xml:space="preserve">o przeprowadzenie kontroli jakości tafli lodowiska przy ul. Spiskiej we Wrocławiu. Skarga zarejestrowana została w dniu 14 marca br. przez Zespół ds. Skarg </w:t>
        <w:br/>
        <w:t xml:space="preserve">i Wniosków UMW. Następnie, Zespół ds. Skarg wystąpił do Biura Nadzoru Właścicielskiego UMW z prośbą o  zbadanie sprawy oraz przygotowanie opinii </w:t>
        <w:br/>
        <w:t xml:space="preserve">w tej sprawie. O nowym terminie załatwienia sprawy (11 kwietnia 2011r.) skarżący został poinformowany pismem z dnia 1 kwietnia. Odpowiedź skarżącemu udzielona została pismem z dnia 11 kwietnia br. nadanym </w:t>
        <w:br/>
        <w:t xml:space="preserve">w Kancelarii Ogólnej UMW dwa dni później, tj. 13 kwietnia br. W przedmiotowej odpowiedzi Dyrektor Departamentu Prezydenta przyznał, iż Biuro Nadzoru Właścicielskiego UM Wrocławia skierowało wniosek skarżącego, celem rozpatrzenia, do rady nadzorczej spółki, o czym jednak nie poinformowało [. . . ]. Ta z kolei zapoznała się ze skargą [. . . ], dot. złej jakości tafli lodowiska oraz kilkunastoma podobnymi na posiedzeniu w dniu 3 lutego br., kierując ją do zarządu spółki. Zarząd z kolei, pismem z dnia 11 lutego br. udzielił odpowiedzi dot. przedmiotowej skargi bezpośrednio [. . . ] pismem z dnia 11 lutego br. </w:t>
      </w:r>
    </w:p>
    <w:p>
      <w:pPr>
        <w:pStyle w:val="TextBodyIndent"/>
        <w:rPr/>
      </w:pPr>
      <w:r>
        <w:rPr/>
        <w:t xml:space="preserve">Reasumując należy uznać, iż w istocie  Biuro Nadzoru Właścicielskiego UMW nie powiadomiło [. . . ], że jego wystąpienie skierowano wg właściwości do rady nadzorczej, co jednak nie zmienia faktu, iż w istocie zostało ono rozpatrzone, </w:t>
        <w:br/>
        <w:t>a sam zainteresowany otrzymał odpowiedź bezpośrednio od zarządu spółki. Nie zwalnia to jednak pracowników Urzędu Miejskiego z obowiązku poinformowania skarżącego o losach jego skargi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56:00Z</dcterms:created>
  <dc:creator>WI</dc:creator>
  <dc:description/>
  <dc:language>en-US</dc:language>
  <cp:lastModifiedBy>WI</cp:lastModifiedBy>
  <dcterms:modified xsi:type="dcterms:W3CDTF">2011-09-09T09:26:00Z</dcterms:modified>
  <cp:revision>11</cp:revision>
  <dc:subject/>
  <dc:title/>
</cp:coreProperties>
</file>