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  <w:t>druk nr 341/11</w:t>
      </w:r>
    </w:p>
    <w:p>
      <w:pPr>
        <w:pStyle w:val="Heading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 2011 r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skargi Pana [...] do Wojewódzkiego Sądu Administracyjnego we Wrocławiu na uchwałę w sprawie regulaminu przyznawania dodatków oraz innych składników wynagrodzenia </w:t>
        <w:br/>
        <w:t>dla nauczycieli zatrudnionych w szkołach i placówkach opiekuńczo-wychowawczych prowadzonych przez Miasto</w:t>
      </w:r>
    </w:p>
    <w:p>
      <w:pPr>
        <w:pStyle w:val="HTMLwstpniesformatowan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uwzględnienie/ oddalenie skargi Pana [...] </w:t>
        <w:br/>
        <w:t xml:space="preserve">z dnia 19 wrześni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XXIII/1125/09 Rady Miejskiej Wrocławia z dnia </w:t>
        <w:br/>
        <w:t>23 kwietnia 2009 r. w sprawie regulaminu przyznawania dodatków oraz innych składników wynagrodzenia dla nauczycieli zatrudnionych w szkołach i placówkach opiekuńczo-wychowawczych prowadzonych przez Miasto</w:t>
      </w:r>
      <w:r>
        <w:rPr>
          <w:rFonts w:cs="Verdana" w:ascii="Verdana" w:hAnsi="Verdana"/>
          <w:sz w:val="22"/>
          <w:szCs w:val="17"/>
        </w:rPr>
        <w:t xml:space="preserve"> (Dz. Urz. Woj. Doln. </w:t>
        <w:br/>
        <w:t>Nr 102, poz. 2112)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24"/>
        </w:rPr>
      </w:pPr>
      <w:r>
        <w:rPr>
          <w:rFonts w:eastAsia="Times New Roman" w:cs="Times New Roman" w:ascii="Verdana" w:hAnsi="Verdana"/>
          <w:sz w:val="8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,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</w:t>
        <w:br/>
        <w:t>Nr 21, poz. 113 Nr 117, poz. 679, Nr 134, poz. 777, Nr 149, poz. 887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2) 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4:00Z</dcterms:created>
  <dc:creator>Magda</dc:creator>
  <dc:description/>
  <dc:language>en-US</dc:language>
  <cp:lastModifiedBy>WI</cp:lastModifiedBy>
  <cp:lastPrinted>2011-03-30T12:55:00Z</cp:lastPrinted>
  <dcterms:modified xsi:type="dcterms:W3CDTF">2011-10-14T07:01:00Z</dcterms:modified>
  <cp:revision>7</cp:revision>
  <dc:subject/>
  <dc:title>  Projekt 518A/08</dc:title>
</cp:coreProperties>
</file>