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35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boru ławników do Sądu Okręgowego we Wrocławiu na kadencję 2012-2015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160 § 1 ustawy z dnia 27 lipca 2001 r. - Prawo o ustroju sądów powszechnych </w:t>
        <w:br/>
        <w:t>(Dz. U. Nr 98, poz. 1070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Rada Miejska Wrocławia uchwala, </w:t>
        <w:br/>
        <w:t xml:space="preserve">co następuje: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iera się ławników do Sądu Okręgowego we Wrocławiu:</w:t>
      </w:r>
    </w:p>
    <w:p>
      <w:pPr>
        <w:pStyle w:val="HTMLwstpniesformatowany"/>
        <w:ind w:left="108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  do orzekania w sprawach karnych, zgodnie z  listą stanowiącą załącznik nr 1 do niniejszej uchwały,</w:t>
      </w:r>
    </w:p>
    <w:p>
      <w:pPr>
        <w:pStyle w:val="HTMLwstpniesformatowany"/>
        <w:ind w:left="108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    do orzekania w sprawach rodzinnych, zgodnie z listą stanowiącą załącznik nr 2 do niniejszej uchwały, </w:t>
      </w:r>
    </w:p>
    <w:p>
      <w:pPr>
        <w:pStyle w:val="HTMLwstpniesformatowany"/>
        <w:ind w:left="108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)  do orzekania w sprawach z zakresu prawa pracy, zgodnie z listą stanowiącą załącznik nr 3 do niniejszej uchwały.  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 wykonaniu uchwały Przewodniczący Rady Miejskiej Wrocławia prześle listy wybranych ławników wraz z dotyczącymi ich danymi Prezesowi Sądu Okręgowego we Wrocławiu.  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     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"/>
        </w:rPr>
      </w:pPr>
      <w:r>
        <w:rPr>
          <w:rFonts w:cs="Verdana" w:ascii="Verdana" w:hAnsi="Verdana"/>
          <w:b/>
          <w:bCs/>
          <w:sz w:val="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art. 160 § 1 ustawy z dnia 27 lipca 2001 r.- Prawo o ustroju sądów powszechnych (Dz. U. Nr 98, poz. 1070 z późn. zm.)  - ławników do sądów okręgowych oraz do sądów rejonowych wybierają rady gmin, których obszar jest objęty właściwością tych sądów- w głosowaniu tajnym.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bory odbywają się najpóźniej w październiku roku kalendarzowego, </w:t>
        <w:br/>
        <w:t>w którym upływa kadencja dotychczasowych ławników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 z 2007 r. Nr 48, poz. 327, Nr 138, poz. 974 i Nr 173 poz. 1218,</w:t>
      </w:r>
      <w:r>
        <w:rPr>
          <w:rFonts w:cs="Verdana" w:ascii="Verdana" w:hAnsi="Verdana"/>
          <w:color w:val="000000"/>
          <w:sz w:val="16"/>
        </w:rPr>
        <w:t xml:space="preserve"> z 2008 r. Nr 180, poz. 1111 i Nr 223, poz. 1458, z 2009 r. Nr 52, poz. 420, </w:t>
        <w:br/>
        <w:t xml:space="preserve">Nr 157, poz. 1241, z 2010 r. Nr 28, poz. 142 i poz. 146 i Nr 106, poz. 675 </w:t>
      </w:r>
      <w:r>
        <w:rPr>
          <w:rFonts w:cs="Verdana" w:ascii="Verdana" w:hAnsi="Verdana"/>
          <w:sz w:val="16"/>
        </w:rPr>
        <w:t xml:space="preserve">oraz z 2011 r. Nr 21, poz. 113, </w:t>
        <w:br/>
        <w:t>Nr 117, poz.679, Nr 134, poz. 777, Nr 149, poz. 887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Dz. U z 2001 r. Nr 154, poz. 1787, z 2002 r. Nr 153, poz. 1271, Nr 213, poz. 1802 i Nr 240, poz.2052, </w:t>
        <w:br/>
        <w:t xml:space="preserve">z 2003 r. Nr 188, poz. 1838 i Nr 228, poz. 2256, z 2004 r. Nr 34, poz. 304, Nr 130 poz. 1376, Nr 185 </w:t>
        <w:br/>
        <w:t xml:space="preserve">poz. 1907 i Nr 273 poz. 2702 i poz. 2703, z 2005 r. Nr 13, poz. 98, Nr 131, poz. 1102, Nr 167, poz. 1398, </w:t>
        <w:br/>
        <w:t xml:space="preserve">Nr 169, poz. 1410, poz. 1413 i 1417, Nr 178, poz. 1479 i Nr 249, poz. 2104, z 2006 r. Nr 144, poz. 1044 </w:t>
        <w:br/>
        <w:t xml:space="preserve">i Nr 218, poz. 1592, z 2007 r. Nr 73, poz.484, Nr 99, poz. 664, Nr 112, poz. 766, Nr 136, poz. 959 i Nr 138, poz. 976, Nr 64, poz. 433, Nr 204, poz. 1482, Nr 230, poz. 1698, z 2008 r. Nr 41, poz. 251, Nr 223, </w:t>
        <w:br/>
        <w:t xml:space="preserve">poz. 1457, Nr 228, poz. 1507, Nr 234, poz. 1571, z 2009 r. Nr 1, poz. 4, Nr 9, poz. 57, Nr 26, poz. 156 </w:t>
        <w:br/>
        <w:t xml:space="preserve">i poz. 157, Nr 56, poz. 459, Nr 26, poz. 157, Nr 219, poz. 1706, nr 223, poz. 1777, Nr 178, poz. 1375, </w:t>
        <w:br/>
        <w:t>Nr 157, poz. 1241, z 2010 r. Nr 205, poz. 1364, Nr 182, poz. 1228 oraz z 2011 r. Nr 109, poz. 627, Nr 126, poz. 71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36:00Z</dcterms:created>
  <dc:creator>WI</dc:creator>
  <dc:description/>
  <dc:language>en-US</dc:language>
  <cp:lastModifiedBy>WI</cp:lastModifiedBy>
  <dcterms:modified xsi:type="dcterms:W3CDTF">2011-10-04T11:46:00Z</dcterms:modified>
  <cp:revision>21</cp:revision>
  <dc:subject/>
  <dc:title>UCHWAŁA Nr </dc:title>
</cp:coreProperties>
</file>