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333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znaczenia przedstawicieli Rady Miejskiej Wrocławia do Wrocławskiej Rady Działalności Pożytku Publicznego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uchwały </w:t>
        <w:br/>
        <w:t>nr X/210/11 Rady Miejskiej Wrocławia z dnia 16 czerwca 2011 r. w sprawie określenia trybu powoływania członków oraz organizacji i trybu działania Wrocławskiej Rady Działalności Pożytku Publicznego</w:t>
      </w:r>
      <w:r>
        <w:rPr>
          <w:rFonts w:cs="Verdana" w:ascii="Verdana" w:hAnsi="Verdana"/>
          <w:sz w:val="22"/>
          <w:szCs w:val="17"/>
        </w:rPr>
        <w:t xml:space="preserve"> (Dz. Urz. Woj. Doln. Nr 152, poz. 2595)</w:t>
      </w:r>
      <w:r>
        <w:rPr>
          <w:rFonts w:cs="Verdana" w:ascii="Verdana" w:hAnsi="Verdana"/>
          <w:sz w:val="22"/>
        </w:rPr>
        <w:t>,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składu Wrocławskiej Rady Działalności Pożytku Publicznego wyznacza się jako przedstawicieli Rady Miejskiej Wrocławia radnych:</w:t>
      </w:r>
    </w:p>
    <w:p>
      <w:pPr>
        <w:pStyle w:val="HTMLwstpniesformatowany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numPr>
          <w:ilvl w:val="0"/>
          <w:numId w:val="1"/>
        </w:numPr>
        <w:spacing w:lineRule="auto" w:line="360"/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ohdana Aniszczyka;</w:t>
      </w:r>
    </w:p>
    <w:p>
      <w:pPr>
        <w:pStyle w:val="HTMLwstpniesformatowany"/>
        <w:numPr>
          <w:ilvl w:val="0"/>
          <w:numId w:val="1"/>
        </w:numPr>
        <w:spacing w:lineRule="auto" w:line="360"/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fała Czepila;</w:t>
      </w:r>
    </w:p>
    <w:p>
      <w:pPr>
        <w:pStyle w:val="HTMLwstpniesformatowany"/>
        <w:numPr>
          <w:ilvl w:val="0"/>
          <w:numId w:val="1"/>
        </w:numPr>
        <w:spacing w:lineRule="auto" w:line="360"/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natę Granowską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konanie uchwały powierza się Przewodniczącemu Rady Miejskiej Wrocławia </w:t>
        <w:br/>
        <w:t>i Prezydentowi Wrocław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 xml:space="preserve">      </w:t>
      </w:r>
      <w:r>
        <w:rPr>
          <w:rFonts w:cs="Verdana" w:ascii="Verdana" w:hAnsi="Verdana"/>
          <w:b/>
          <w:bCs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Rady Miejskiej Wrocławia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Pismem z dnia 1 września 2011 r. Prezydent Wrocławia zwrócił się z prośbą o wyznaczenie przedstawicieli Rady Miejskiej Wrocławia do składu Wrocławskiej Rady Działalności Pożytku Publicznego.</w:t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Zgodnie z § 2 uchwały Nr X/210/11 Rady Miejskiej Wrocławia z dnia </w:t>
        <w:br/>
        <w:t xml:space="preserve">16 czerwca 2011 r. w sprawie określenia trybu powoływania członków </w:t>
        <w:br/>
        <w:t xml:space="preserve">oraz organizacji i trybu działania Wrocławskiej Rady Działalności Pożytku Publicznego, Radę Pożytku Publicznego powołuje Prezydent w liczbie 12 osób, </w:t>
        <w:br/>
        <w:t>w tym:</w:t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trzech przedstawicieli Rady Miejskiej;</w:t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trzech przedstawicieli Prezydenta;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eściu przedstawicieli Organizacji.</w:t>
      </w:r>
    </w:p>
    <w:p>
      <w:pPr>
        <w:pStyle w:val="HTMLwstpniesformatowany"/>
        <w:spacing w:lineRule="auto" w:line="360"/>
        <w:jc w:val="both"/>
        <w:rPr/>
      </w:pPr>
      <w:r>
        <w:rPr>
          <w:rFonts w:cs="Verdana" w:ascii="Verdana" w:hAnsi="Verdana"/>
          <w:sz w:val="22"/>
        </w:rPr>
        <w:t>Przedstawicieli Rady Miejskiej  wyznacza  Rada  Miejska. Uchwałę zawierającą imienny  wykaz  przedstawicieli  Przewodniczący  Rady Miejskiej przekazuje niezwłocznie Prezydentowi.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3664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 xml:space="preserve">Nr 157, poz. 1241, z 2010 r. Nr 28, poz. 142 i poz. 146 i Nr 106, poz. 675 </w:t>
      </w:r>
      <w:r>
        <w:rPr>
          <w:rFonts w:cs="Verdana" w:ascii="Verdana" w:hAnsi="Verdana"/>
          <w:sz w:val="16"/>
        </w:rPr>
        <w:t xml:space="preserve">oraz z 2011 r. Nr 21, poz. 113, </w:t>
        <w:br/>
        <w:t>Nr 117, poz.679, Nr 134, poz. 777, Nr 149, poz. 887</w:t>
      </w:r>
    </w:p>
    <w:p>
      <w:pPr>
        <w:pStyle w:val="Footnote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29:00Z</dcterms:created>
  <dc:creator>WI</dc:creator>
  <dc:description/>
  <dc:language>en-US</dc:language>
  <cp:lastModifiedBy>WI</cp:lastModifiedBy>
  <cp:lastPrinted>2011-09-23T11:27:00Z</cp:lastPrinted>
  <dcterms:modified xsi:type="dcterms:W3CDTF">2011-09-26T12:41:00Z</dcterms:modified>
  <cp:revision>6</cp:revision>
  <dc:subject/>
  <dc:title>UCHWAŁA Nr </dc:title>
</cp:coreProperties>
</file>