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359/11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Dyrektora Zarządu Zasobu Komunalnego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 . . ] wniesioną/ wniesionej na Dyrektora Zarządu Zasobu Komunalnego z dnia </w:t>
        <w:br/>
        <w:t xml:space="preserve">1 września 2011 r. zawierającą/zawierającej zarzuty dotyczące działań Zarządu Zasobu Komunalnego w związku z planowanym wykwaterowaniem skarżącej oraz pozostałych lokatorów z mieszkania przy ul. Edyty Stein [. . .] we Wrocławiu na czas trwania remontu i usuwania skutków pożaru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ind w:left="4956" w:firstLine="708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Normal"/>
        <w:ind w:left="4248" w:firstLine="708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>Rady Miejskiej Wrocławia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25:00Z</dcterms:created>
  <dc:creator>WI</dc:creator>
  <dc:description/>
  <dc:language>en-US</dc:language>
  <cp:lastModifiedBy>WI</cp:lastModifiedBy>
  <dcterms:modified xsi:type="dcterms:W3CDTF">2011-10-13T11:05:00Z</dcterms:modified>
  <cp:revision>4</cp:revision>
  <dc:subject/>
  <dc:title>druk nr 359/11</dc:title>
</cp:coreProperties>
</file>