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9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      /11</w:t>
      </w:r>
    </w:p>
    <w:p>
      <w:pPr>
        <w:pStyle w:val="Heading4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                    2011 r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tabs>
          <w:tab w:val="clear" w:pos="709"/>
          <w:tab w:val="left" w:pos="-284" w:leader="none"/>
          <w:tab w:val="left" w:pos="0" w:leader="none"/>
        </w:tabs>
        <w:spacing w:before="0" w:after="0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 xml:space="preserve">w sprawie zmiany uchwały Nr IV/18/10 Rady Miejskiej Wrocławia </w:t>
        <w:br/>
        <w:t xml:space="preserve">w sprawie budżetu Miasta na 2011 rok 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TextBody"/>
        <w:spacing w:before="240" w:after="0"/>
        <w:ind w:firstLine="539"/>
        <w:rPr/>
      </w:pPr>
      <w:r>
        <w:rPr>
          <w:rFonts w:cs="Verdana" w:ascii="Verdana" w:hAnsi="Verdana"/>
          <w:sz w:val="22"/>
        </w:rPr>
        <w:t>Na podstawie art. 18 ust. 2 pkt 4 ustawy z dnia 8 marca 1990 r.</w:t>
        <w:br/>
        <w:t>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</w:t>
        <w:br/>
        <w:t>art. 12 pkt 5 ustawy z dnia 5 czerwca 1998 r. o samorządzie powiatowym (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, art. 211, art. 212 i art. 214 ustawy </w:t>
        <w:br/>
        <w:t xml:space="preserve">z dnia 27 sierpnia 2009 r. o finansach publicznych (Dz.U. Nr 157, poz. 1240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uchwale Nr IV/18/10 Rady Miejskiej Wrocławia z dnia 27 grudnia 2010 r. w sprawie budżetu Miasta na 2011 rok (Dz. Urz. Woj. Dolnośląskiego</w:t>
        <w:br/>
        <w:t>z dnia 19 stycznia 2011 r. Nr 12, poz. 147), wprowadza się następujące zmiany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60" w:leader="none"/>
        </w:tabs>
        <w:spacing w:before="6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w ust. 1 dochody budżetu Miasta zwiększa się o kwotę 36.817.434 zł,</w:t>
        <w:br/>
        <w:t xml:space="preserve">z tego: w pkt 1 dochody bieżące zwiększa się o kwotę 35.938.581 zł, w pkt 2 dochody majątkowe zwiększa się o kwotę 878.853 zł, z tego: w lit. a dotacje </w:t>
        <w:br/>
        <w:t>i środki przeznaczone na inwestycje zwiększa się o kwotę 878.853 zł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60" w:leader="none"/>
        </w:tabs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większa się o kwotę 36.817.434 zł, </w:t>
        <w:br/>
        <w:t xml:space="preserve">z tego: w pkt 1 wydatki bieżące zwiększa się o kwotę 46.931.452 zł, </w:t>
        <w:br/>
        <w:t xml:space="preserve">w tym: w lit. a wydatki jednostek budżetowych zwiększa się o kwotę </w:t>
        <w:br/>
        <w:t xml:space="preserve">40.569.208 zł, z tego: tiret pierwsze wynagrodzenia wraz z pochodnymi zwiększa się o kwotę 39.367 zł, tiret drugie wydatki związane z realizacją ich statutowych zadań zwiększa się o kwotę 40.529.841 zł, w lit. b dotacje udzielane z budżetu Miasta na zadania bieżące zwiększa się o kwotę </w:t>
        <w:br/>
        <w:t xml:space="preserve">168.856 zł, w lit. c świadczenia na rzecz osób fizycznych zwiększa się o kwotę 2.423.027 zł, w lit. d wydatki na programy finansowane z udziałem środków europejskich zwiększa się o kwotę 429.317 zł, z tego tiret pierwsze wynagrodzenia wraz z pochodnymi zwiększa się o kwotę 3.240 zł, tiret czwarte pozostałe wydatki bieżące zwiększa się o kwotę 426.077 zł, w pkt 2 wydatki majątkowe zmniejsza się o kwotę 10.114.018 zł, z tego: w lit. a inwestycje i zakupy inwestycyjne, w tym na programy finansowane </w:t>
        <w:br/>
        <w:t>z udziałem środków europejskich zmniejsza się o kwotę 7.114.018 zł, w lit. b zakup i objęcie akcji i udziałów zmniejsza się o kwotę 3.000.000 zł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ach nr 1, 2, 3, 4, 5 i 6 do uchwały IV/18/10 Rady Miejskiej Wrocławia z dnia 27 grudnia 2010 r. w sprawie budżetu Miasta na 2011 rok wprowadza się zmiany (w odpowiednich pozycjach), które zostały przedstawione w załącznikach nr 1, 2, 3, 4, 5 i 6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1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>
          <w:bCs/>
          <w:szCs w:val="20"/>
        </w:rPr>
      </w:pPr>
      <w:r>
        <w:rPr>
          <w:bCs/>
          <w:sz w:val="22"/>
          <w:szCs w:val="20"/>
        </w:rPr>
        <w:t>ZMIANY PLANU DOCHODÓW I WYDATKÓW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Cs w:val="20"/>
        </w:rPr>
        <w:t xml:space="preserve">W związku z pismem Wojewody Dolnośląskiego Nr FB.OFPRR.3141/87-2/2011 dokonuje się zwiększenia planu dotacji celowej z budżetu państwa o kwotę </w:t>
        <w:br/>
        <w:t xml:space="preserve">1.197.506 zł na dofinansowanie z budżetu państwa w ramach Programu Wieloletniego pod nazwą "Narodowy Program Przebudowy Dróg Lokalnych 2008-2011", zadania "Rozbudowa ulicy Wałbrzyskiej we Wrocławiu na odcinku od </w:t>
        <w:br/>
        <w:t xml:space="preserve">ul. Zabrodzkiej do ul. Kościelnej wraz ze skrzyżowaniem ulic: Karmelkowej, Czekoladowej, Wałbrzyskiej i Zabrodzkiej" realizowanego w ramach zadania wieloletniego „Rozbudowa ul. Wałbrzyskiej” oraz zwiększenie planu wydatków </w:t>
        <w:br/>
        <w:t>o powyższą kwotę w dziale 600 (Transport i łączność), rozdziale 60015 (Drogi publiczne w miastach na prawach powiatu)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>Na wniosek Zarządu Obsługi Jednostek Miejskich Nr DJP/502/6268/11 dokonuje się zwiększenia planu dochodów majątkowych w poz. Pozostałe dochody – różne wpływy o kwotę 23.442 zł z tytułu partycypacji m.in. firmy EKODOM DEWELOPER oraz Spółdzielni Mieszkaniowej ARKA w kosztach inwestycji: Przebudowa ul. Trawowej realizowanej w ramach zadania „Program inicjatyw lokalnych” oraz zwiększenia planu wydatków o ww. kwotę w dziale 600 (Transport i łączność), rozdziale 60016 (Drogi publiczne gminne) z przeznaczeniem na realizację ww. programu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>W związku z wnioskiem Pełnomocnika Prezydenta ds. Zintegrowanego Systemu Zarządzania Urzędu Miejskiego Wrocławia Nr WOK-ZSZ.3026.1.2011 dokonuje się zwiększenia planu dochodów  w poz. Pozostałe dochody – różne wpływy o kwotę 14.974 zł z tytułu wpływów ze sprzedaży m.in. makulatury, świetlówek i tonerów oraz zwiększenie planu wydatków o ww. kwotę w dziale 750 (Administracja publiczna), rozdziale 75023 (Urzędy gmin /miast i miast na prawach powiatu/) z przeznaczeniem na wydatki związane z realizacją zadań w ramach Zintegrowanego Systemu Zarządzania, w tym na pokrycie kosztów związanych z projektem EMAS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W związku z pismem Biura Nadzoru Właścicielskiego Urzędu Miejskiego Wrocławia </w:t>
        <w:br/>
        <w:t>Nr BNW.0232.127.2011 dokonuje się zwiększenia planu dochodów w poz. Pozostałe dochody – różne wpływy z tytułu zwrotu dopłat do spółek o kwotę 35.000.000 zł oraz zwiększenia planu wydatków w dziale 758 (Różne rozliczenia), rozdziale 75814 (Różne rozliczenia finansowe) o kwotę 35.000.000 zł z przeznaczeniem na dopłatę do kapitału dla Spółki ZOO Wrocław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ki Wydziału Edukacji Urzędu miejskiego Wrocławia Nr WED-DPE.042.13.1.2011.7 oraz Nr WED-DPE.042.13.1.2011.6 dokonuje się zwiększenia planu dochodów w poz. Środki na zadania realizowane na podstawie porozumień/umów pozyskane z innych źródeł o łączną kwotę 7.608 zł oraz zwiększenia planu wydatków o ww. kwotę w dziale 801 (Oświata i wychowanie), </w:t>
        <w:br/>
        <w:t>z tego w rozdziale 80120 (Licea ogólnokształcące) o kwotę 5.568 zł oraz w rozdziale 80123 (Licea profilowane) o kwotę 2.040 zł z przeznaczeniem na realizację programu wymiany młodzieży polsko - niemieckiej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>W związku z pismem Kuratorium Oświaty we Wrocławiu Nr KO.WO.5831.5.2011 dokonuje się zwiększenie planu dochodów w poz. Pozostałe dochody – różne wpływy o łączną kwotę 127.128 zł oraz zwiększenie planu wydatków o ww. kwotę w dziale 801 (Oświata i wychowanie) oraz 854 (Edukacyjna opieka wychowawcza) z tytułu przyznanych nagród Kuratora Oświaty dla nauczycieli uhonorowanych za osiągnięcia dydaktyczno – wychowawcze, z tego w rozdziałach: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0101 (Szkoły podstawowe) o kwotę 26.590 zł,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0102 (Szkoły podstawowe specjalne) o kwotę 10.534 zł,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0104 (Przedszkola) o kwotę 5.314 zł,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0110 (Gimnazja) o kwotę 15.853 zł,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0111 (Gimnazja specjalne) o kwotę 5.323 zł,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0120 (Licea ogólnokształcące) o kwotę 42.330 zł,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0130 (Szkoły zawodowe) o kwotę 10.659 zł,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0140 (Centra kształcenia ustawicznego i praktycznego oraz ośrodki dokształcania zawodowego) o kwotę 5.318 zł,</w:t>
      </w:r>
    </w:p>
    <w:p>
      <w:pPr>
        <w:pStyle w:val="Tekstpodstawowywcity3"/>
        <w:numPr>
          <w:ilvl w:val="2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85407 (Placówki wychowania pozaszkolnego) o kwotę 5.207 zł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Ponadto w związku z wnioskiem Wydziału Edukacji Urzędu Miejskiego Wrocławia </w:t>
        <w:br/>
        <w:t xml:space="preserve">Nr WED.DPE.042.10.1.2011 dokonuje się przeniesienia planu dochodów w poz. Dotacje i środki na finansowanie wydatków związanych z realizacją zadań współfinansowanych ze środków europejskich z dochodów majątkowych na dochody bieżące związane z realizacją projektu "Indywidualizacja procesu nauczania </w:t>
        <w:br/>
        <w:t xml:space="preserve">i wychowania uczniów klas I-III wrocławskich szkół podstawowych" z dochodów majątkowych na dochody bieżące o kwotę 367.095 zł oraz przeniesienie planu </w:t>
        <w:br/>
        <w:t xml:space="preserve">z wydatków inwestycyjnych na wydatki bieżące o ww. kwotę w dziale 801 (Oświata </w:t>
        <w:br/>
        <w:t xml:space="preserve">i wychowanie), rozdziale 80114 (Zespoły obsługi ekonomiczno-administracyjnej szkół) z przeznaczeniem na zakup pomocy dydaktycznych i książek w związku </w:t>
        <w:br/>
        <w:t>z realizacją ww. projektu – zgodnie z podpisaną umową o dofinansowanie projektu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Nr WED.DPE.042.26. 1.2011 dokonuje się zwiększenia planu dochodów w poz. Dotacje i środki na finansowanie wydatków związanych z realizacją zadań współfinansowanych ze środków europejskich o kwotę 62.222 zł oraz zwiększenia planu wydatków o ww. kwotę w dziale 801 (Oświata i wychowanie), rozdziale 80130 (Szkoły zawodowe) </w:t>
        <w:br/>
        <w:t>z przeznaczeniem na realizację projektu "Bezpieczeństwo w kształceniu zawodowym" w ramach programu "Uczenie się przez całe życie - Leonardo da Vinci"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Edukacji Urzędu Miejskiego Wrocławia Nr WED-DPE.4455.26.1.2.2011 dokonuje się zwiększenia planu dochodów w poz. Dotacje </w:t>
        <w:br/>
        <w:t>i środki z funduszy o kwotę 25.000 zł z tytułu wpływu środków z Funduszu Promocji Kultury na zakup instrumentów smyczkowych i dętych oraz zwiększenia planu wydatków o powyższą kwotę w dziale 921 (Kultura i ochrona dziedzictwa narodowego), rozdziale 92195 (Pozostała działalność) z przeznaczeniem dla Zespołu Szkół nr 9 przy ul. Krajewskiego we Wrocławiu na zakupy instrumentów muzycznych m.in. klarnetu, fletu, wiolonczeli oraz skrzypiec. Ponadto dokonuje się przeniesienia planu wydatków z działu 801 (Oświata i wychowanie), rozdziału 80195 (Pozostała działalność) z wydatków bieżących do działu 921 (Kultura i ochrona dziedzictwa narodowego), rozdziału 92195 (Pozostała działalność) na wkład własny do realizacji powyższych zakupów o kwotę 15.000 zł. Całkowity koszt zadania wynosi 40.000 zł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rocławskiego Centrum Opieki, Wychowania i Adopcji </w:t>
        <w:br/>
        <w:t xml:space="preserve">Nr WCOWA.Gk-45.2011 dokonuje się zwiększenia planu dochodów w poz. Pozostałe dochody – różne wpływy o kwotę 5.000 zł z tytułu otrzymanej od Fundacji Banku Zachodniego WBK S.A. darowizny oraz zwiększenia planu wydatków o ww. kwotę </w:t>
        <w:br/>
        <w:t>w dziale 852 (Pomoc społeczna), rozdziale 85201 (Placówki opiekuńczo-wychowawcze) z przeznaczeniem na realizację projektu "POSŁUCHAJ MNIE - dziecko dotknięte przemocą pod specjalną ochroną"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rocławskiego Zespołu Żłobków Nr WZŻ/771/2011 dokonuje się zwiększenia planu dochodów o łączną kwotę 54.554 zł, poprzez: 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bCs/>
          <w:szCs w:val="20"/>
        </w:rPr>
        <w:t xml:space="preserve">zwiększenie planu w poz. Dochody z usług o kwotę 59.968 zł z tytułu wpływów </w:t>
        <w:br/>
        <w:t xml:space="preserve">z opłat za żłobek, 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 xml:space="preserve">zmniejszenie planu w poz. Pozostałe dochody – różne wpływy o kwotę 5.414 zł </w:t>
      </w:r>
    </w:p>
    <w:p>
      <w:pPr>
        <w:pStyle w:val="Tekstpodstawowywcity3"/>
        <w:spacing w:lineRule="auto" w:line="360"/>
        <w:ind w:left="360" w:hanging="0"/>
        <w:jc w:val="both"/>
        <w:rPr>
          <w:bCs/>
          <w:szCs w:val="20"/>
        </w:rPr>
      </w:pPr>
      <w:r>
        <w:rPr>
          <w:bCs/>
          <w:szCs w:val="20"/>
        </w:rPr>
        <w:t>Zwiększa się również plan wydatków o kwotę 175.208 zł w dziale 853 (Pozostałe zadania w zakresie polityki społecznej), rozdziale 85305 (Żłobki) z przeznaczeniem dla ww. jednostki na wypłatę nagród jubileuszowych, zakup wyposażenia w związku ze zwiększeniem ilości miejsc w żłobkach (w tym m.in. szafki, leżaki, materace, pościel, stoliki i krzesełka) oraz na zakup środków żywności.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 xml:space="preserve">Na wniosek Wrocławskiego Toru Wyścigów Konnych - Partynice - wniosek Nr WTWK 229/09/2011/KPZ dokonuje się zwiększenia planu dochodów z tytułu usług reklamowych świadczonych podczas dni wyścigowych o kwotę 300.000 zł oraz zwiększenia planu wydatków o ww. kwotę w dziale 926 (Kultura fizyczna), rozdziale 92605 (Zadania w zakresie kultury fizycznej) z przeznaczeniem m.in. na konserwacje sprzętu parku maszynowego oraz pokrycie kosztów zużycia energii elektrycznej (zamontowano dodatkowo 44 lampy oświetleniowe w celu poprawy bezpieczeństwa na obiekcie w związku z zakończeniem nowej inwestycji "Rozwój turystyki aktywnej </w:t>
        <w:br/>
        <w:t>i rekreacji poprzez rozbudowę i modernizację ścieżek spacerowo - konnych na terenie Wrocławskiego Toru Wyścigów Konnych - Partynice")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ZMIANY PLANU WYDATKÓW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Inżynierii Miejskiej Urzędu Miejskiego Wrocławia dokonuje się zmniejszenia planu wydatków inwestycyjnych, poprzez: zmniejszenie środków z budżetu Miasta o kwotę 21.267.145 zł oraz zwiększenie środków </w:t>
        <w:br/>
        <w:t>z Funduszu Spójności o kwotę 11.344.028 zł, poprzez:</w:t>
      </w:r>
    </w:p>
    <w:p>
      <w:pPr>
        <w:pStyle w:val="Tekstpodstawowywcity3"/>
        <w:spacing w:lineRule="auto" w:line="360" w:before="120" w:after="0"/>
        <w:ind w:left="360" w:hanging="0"/>
        <w:jc w:val="both"/>
        <w:rPr/>
      </w:pPr>
      <w:r>
        <w:rPr>
          <w:bCs/>
          <w:i/>
          <w:iCs/>
          <w:szCs w:val="20"/>
          <w:u w:val="single"/>
        </w:rPr>
        <w:t>zmniejszenie planu wydatków na zadaniach: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poprawy stanu technicznego torowisk”, w dziale 600, rozdziale 60015 </w:t>
        <w:br/>
        <w:t>o kwotę 940.000 zł - zmniejszenie planu wydatków wynika z rozstrzygnięcia przetargu na realizację remontu torowiska tramwajowego wraz z trakcją tramwajową w ciągu ul. Mickiewicza oraz z aktualizacji harmonogramu rzeczowo finansowego po podpisaniu umowy z wykonawcą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Rozbudowa ul. Wałbrzyskiej”, w dziale 600, rozdziale 60015 o kwotę 1.197.506 zł - zmniejszenie planu środków własnych miasta w związku z otrzymaniem dotacji </w:t>
        <w:br/>
        <w:t>z budżetu państwa w ramach Narodowego Programu Przebudowy Dróg Lokalnych 2008-2011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zebudowa ul. Wyszyńskiego”, w dziale 600, rozdziale 60015 o kwotę 262.200 zł - zmniejszenie planu wydatków w roku bieżącym w związku z rozstrzygnięciem przetargu na opracowanie Koncepcji Programowo - Przestrzennej do przebudowy </w:t>
        <w:br/>
        <w:t>ul. Wyszyńskiego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zebudowa ul. Kuźniczej”, w dziale 600, rozdziale 60016 o kwotę 219.000 zł - zmniejszenie planu wydatków wynika z podpisanego aneksu do umowy o nadzór archeologiczny. Zgodnie z zapisami w aneksie, nadzór należy prowadzić do zakończenia robót budowlanych tj. do 2.05.2012 roku, a płatność nastąpi jedną fakturą końcową w 2012 roku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oświetlenia miejsc niebezpiecznych”, w dziale 754, rozdziale 75495 </w:t>
        <w:br/>
        <w:t>o kwotę 102.083 zł – zmniejszenie planu wydatków wynika z przesunięcia na rok przyszły rozliczenia finansowego budowy doświetlenia ul. Św. Idziego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i przebudowa infrastruktury sportowej w obiektach oświatowych” w dziale 801, rozdziale 80195 o kwotę 700.000 zł - zmniejszenie planu wydatków w związku z zakończeniem i rozliczeniem prac związanych z realizacją zadań inwestycyjnych ujętych w programie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Inżynier Kontraktu i wykonanie Raportu Końcowego (projekt wodno-ściekowy FS)”, w dziale 900, rozdziale 90001 o kwotę 3.161.000 zł - zmniejszenie planu wydatków wynika z przedłużającej się procedury rozliczenia wynagrodzenia dla Inżyniera Kontraktu za nadzór nad Kontraktem „Rozbudowa sieci kanalizacyjnej – Stabłowice” oraz za wykonanie inwentaryzacji Kontraktu „Rozbudowa osiedlowej sieci kanalizacyjnej Złotniki”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ozbudowa infrastruktury sieciowej i drogowej w północnych osiedlach Wrocławia - udział Miasta”, w dziale 900, rozdziale 90001 o kwotę 385.000 zł - zmniejszenie planu wydatków po przeprowadzeniu postępowań wyboru wykonawców i zawarciu umów na poszczególne zadania ujęte w tej pozycji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Realizacja Programu Rozwoju Usług Gospodarki Odpadami (FS)”, w dziale 900, rozdziale 90002 o kwotę 2.250.000 zł - zmniejszenie planu wydatków wynika </w:t>
        <w:br/>
        <w:t>z trwającej procedury rozliczania kwot wynikających z Kontraktu "Rekultywacja składowiska odpadów Maślice"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Rewitalizacja wysp i nabrzeży odrzańskich”, w dziale 900, rozdziale 90008 o kwotę 117.000 zł - zmniejszenie planu wydatków wynika z rozliczenia realizowanych </w:t>
        <w:br/>
        <w:t>w roku bieżącym zadań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ogram modernizacji WTWK”, w dziale 926, rozdziale 92605 o kwotę 770.000 zł – w związku z tym, że realizacja zadań w programie modernizacji WTWK w bieżącym roku była uzależniona od uzyskania dofinansowania z budżetu państwa oraz WFOŚiGW, którego nie uzyskano - zadania nie zostały uruchomione i zaistniała możliwość zmniejszenia planu wydatków na tej pozycji;</w:t>
      </w:r>
    </w:p>
    <w:p>
      <w:pPr>
        <w:pStyle w:val="Tekstpodstawowywcity3"/>
        <w:spacing w:lineRule="auto" w:line="360" w:before="120" w:after="0"/>
        <w:ind w:left="360" w:hanging="0"/>
        <w:jc w:val="both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</w:rPr>
        <w:t>zwiększenie planu wydatków na zadaniu: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nowych sygnalizacji świetlnych”, w dziale 600, rozdziale 60015 o kwotę 80.672 zł - zwiększenie planu wydatków wynika z konieczności zabezpieczenia środków niezbędnych do wykupienia od firmy Elektrotim wybudowanych sygnalizacji tymczasowych przy ul. Powstańców Śląskich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Przebudowa pl. Nankiera”, w dziale 600, rozdziale 60016 o kwotę 70.000 zł - zwiększenie środków na zadanie wynika z konieczności realizacji odwzorowania murów przy pl. Nankiera, zgodnie z decyzją Konserwatora Zabytków,</w:t>
      </w:r>
    </w:p>
    <w:p>
      <w:pPr>
        <w:pStyle w:val="Tekstpodstawowywcity3"/>
        <w:numPr>
          <w:ilvl w:val="3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Budowa i kompleksowa przebudowa szkół ponadgimnazjalnych”, w dziale 801, rozdziale 80120 o kwotę 30.000 zł - zwiększenie środków finansowych na zadanie pozwoli na rozstrzygnięcie przetargu oraz podpisanie umowy z wykonawcą II etapu przebudowy sali gimnastycznej (zaplecze szatniowo - sanitarne) w Lotniczych Zakładach Naukowych przy ul. Kiełczowskiej;</w:t>
      </w:r>
    </w:p>
    <w:p>
      <w:pPr>
        <w:pStyle w:val="Tekstpodstawowywcity3"/>
        <w:spacing w:lineRule="auto" w:line="360" w:before="120" w:after="0"/>
        <w:ind w:left="360" w:firstLine="180"/>
        <w:jc w:val="both"/>
        <w:rPr>
          <w:bCs/>
          <w:szCs w:val="20"/>
        </w:rPr>
      </w:pPr>
      <w:r>
        <w:rPr>
          <w:bCs/>
          <w:szCs w:val="20"/>
        </w:rPr>
        <w:t xml:space="preserve">Ponadto na ww. wniosek Wydziału Inżynierii Miejskiej dokonuje się przeniesienia planu wydatków w zadaniu „Zintegrowany System Transportu Szynowego </w:t>
        <w:br/>
        <w:t xml:space="preserve">w Aglomeracji i we Wrocławiu-etap I”, w dziale 600, rozdziale 60015 o kwotę 11.344.028 zł ze środków własnych miasta na środki z Funduszu Spójności – ww. korekta planu wydatków wynika z podwyższenia poziomu dofinansowania z Unii Europejskiej z 50 do 59%, proporcjonalnie do udziału Gminy i Miejskiego Przedsiębiorstwa Komunikacyjnego Spółka z o.o., zgodnie ze złożonym wnioskiem </w:t>
        <w:br/>
        <w:t>o dofinansowanie ze środków UE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Zarządu Dróg i Utrzymania Miasta Nr EEDD.HJ.419-11/98680/11 dokonuje się zwiększenia planu wydatków w dziale 600 (Transport </w:t>
        <w:br/>
        <w:t>i łączność), rozdziale 60017 (Drogi wewnętrzne) o kwotę 40.000 zł z przeznaczeniem na wykonanie remontów cząstkowych nawierzchni jezdni i chodników dróg wewnętrznych w Mieście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W związku z wnioskiem Zarządu Dróg i Utrzymania Miasta Nr EEDD.419-7/86973/11 dokonuje się zwiększenia planu wydatków w dziale 600 (Transport i łączność), rozdziale 60015 (Drogi publiczne w miastach na prawach powiatu) o kwotę 859.544 zł z przeznaczeniem na przeprowadzenie prac remontowych w zakresie robót mostowych, w tym m.in. remonty nawierzchni mostów i estakad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Zasobu Komunalnego Nr ZZK/EE/3014/43/11 dokonuje się zwiększenia planu wydatków w dziale 700 (Gospodarka mieszkaniowa), rozdziale 70005 (Gospodarka gruntami i nieruchomościami) o łączną kwotę 6.500.000 zł, </w:t>
        <w:br/>
        <w:t>z tego 2.500.000 zł z przeznaczeniem na wydatki remontowe zasobu komunalnego Gminy, w tym na pokrycie udziału Gminy w remontach części wspólnych w budynkach wspólnot mieszkaniowych oraz 4.000.000 zł z przeznaczeniem na przeprowadzenie koniecznych prac konserwacyjnych w zasobie komunalnym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Nieruchomości Komunalnych Urzędu Miejskiego Wrocławia </w:t>
        <w:br/>
        <w:t xml:space="preserve">Nr WNK-K.3026.1.2011 dokonuje się zwiększenia planu wydatków w dziale 700 (Gospodarka mieszkaniowa), rozdziale 70005 (Gospodarka gruntami </w:t>
        <w:br/>
        <w:t xml:space="preserve">i nieruchomościami) o kwotę 100.000 zł z przeznaczeniem na wydatki związane </w:t>
        <w:br/>
        <w:t>z ustanowieniem trwałego zarządu dla kilkunastu nieruchomości zabudowanych żłobkami, w tym m.in. na wyceny nieruchomości w celu sprzedaży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Nieruchomości Skarbu Państwa Urzędu Miejskiego Wrocławia </w:t>
        <w:br/>
        <w:t xml:space="preserve">Nr WSP-K.3026.1.2.2011 dokonuje się zwiększenia planu wydatków w dziale 700 (Gospodarka mieszkaniowa), rozdziale 70005 (Gospodarka gruntami </w:t>
        <w:br/>
        <w:t>i nieruchomościami) o kwotę 100.000 zł z przeznaczeniem na pokrycie kosztów związanych z zarządzaniem nieruchomościami Skarbu Państwa, w tym m.in. wydatków związanych z przejęciem (od maja br.) do zasobu Skarbu Państwa nieruchomości położonej przy ul. Hubskiej we Wrocławiu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/>
      </w:pPr>
      <w:r>
        <w:rPr>
          <w:bCs/>
          <w:szCs w:val="20"/>
        </w:rPr>
        <w:t>W związku z wnioskiem Wydziału Bezpieczeństwa i Zarządzania Kryzysowego Urzędu Miejskiego Wrocławia Nr WBZ-CZK-SP-5544.4.1.2011.JW dokonuje się zwiększenia planu wydatków w dziale 754 (Bezpieczeństwo publiczne i ochrona przeciwpożarowa), rozdziale 75495 (Pozostała działalność) o kwotę 400.000 zł z przeznaczeniem na realizację nowego zadania inwestycyjnego pn. "Odbudowa piaskowych górek przeciwpowodziowych"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Bezpieczeństwa i Zarządzania Kryzysowego Urzędu Miejskiego Wrocławia Nr WBZ-DF.3026.2.8.2011.BA dokonuje się zwiększenia planu wydatków w dziale 754 (Bezpieczeństwo publiczne i ochrona przeciwpożarowa), rozdziale 75495 (Pozostała działalność) o łączną kwotę 1.050.000 zł </w:t>
        <w:br/>
        <w:t>z przeznaczeniem na realizację zadania inwestycyjnego "Monitoring prewencyjny Wrocławia", w tym na modernizację systemu wizyjnego zarządzanego przez Straż Miejską do obecnie użytkowanego standardu oraz jego integracji z Głównym Centrum Monitoringu przy ul. Strzegomskiej, zarządzanym przez WBZ w celu scentralizowanej kontroli wszystkich punktów kamerowych (400.000 zł) oraz położenie nowych linii światłowodowych pomiędzy budynkami Urzędu Miejskiego Wrocławia: Sukiennice, Bogusławskiego, Rynek 13 i Kotlarska (650.000 zł)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pismem Biura Nadzoru Właścicielskiego Urzędu Miejskiego Wrocławia </w:t>
        <w:br/>
        <w:t>Nr BNW.0232.127.2011 po przeprowadzonej analizie wykorzystania środków zaplanowanych w tym rozdziale dokonuje się zmniejszenia planu wydatków majątkowych w dziale 758 (Różne rozliczenia), rozdziale 75814 (Różne rozliczenia finansowe) o kwotę 3.000.000 zł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W związku z wnioskiem Wydziału Edukacji Urzędu Miejskiego Wrocławia Nr WED-DB.3040.4.2011 3W dokonuje się zwiększenia planu wydatków w dziale 801 (Oświata i wychowanie) oraz w dziale 854 (Edukacyjna opieka wychowawcza) o łączną kwotę 1.628.000 zł, z tego na pokrycie kosztów nauczania indywidualnego wynagrodzeń osobowych wraz z pochodnymi (1.400.000 zł) oraz na pokrycie kosztów zakupu mediów w placówkach oświatowych (228.000 zł)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Zdrowia i Spraw Społecznych Urzędu Miejskiego Wrocławia </w:t>
        <w:br/>
        <w:t xml:space="preserve">Nr WZD.O.3026.21.2011.HJP dokonuje się zwiększenia planu wydatków w dziale 851 (Ochrona zdrowia), rozdziale 85112 (Szpitale kliniczne) o kwotę 150.000 zł </w:t>
        <w:br/>
        <w:t>z przeznaczeniem na zakupy inwestycyjne, w tym zakup aparatury i sprzętu medycznego dla Akademickiego Szpitala Klinicznego im. Jana Mikulicza - Radeckiego we Wrocławiu przy ul. Borowskiej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/>
      </w:pPr>
      <w:r>
        <w:rPr/>
        <w:t>Na wniosek Miejskiego Ośrodka Pomocy Społecznej Nr MOPS-NDRA-7174/2011 dokonuje się zwiększenia planu wydatków o łączną kwotę 2.143.836 zł, poprzez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planu wydatków w dziale 852 (Pomoc społeczna) o łączna kwotę 1.998.262 zł, poprzez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niejszenie planu wydatków w rozdziale 85201 (Placówki opiekuńczo - wychowawcze) o kwotę 226.584 zł, w związku z mniejszą, niż planowano liczbą dzieci przebywających w Rodzinnych Domach Dziecka na terenie innych powiatów oraz z późniejszym niż planowano uruchomieniem niepublicznej placówki opiekuńczo – wychowawczej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niejszenie planu wydatków w rozdziale 85219 (Ośrodki Pomocy Społecznej) o kwotę 16.000 zł, w związku z rozliczeniem ulg za korzystanie przez MOPS z usług zakładów mających status zakładów pracy chronionej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planu wydatków w rozdziale 85204 (Rodziny zastępcze) o kwotę 418.394 zł, z przeznaczeniem na uzupełnienie środków finansowych na pokrycie kosztów utrzymania dzieci w rodzinach zastępczych na terenie innych powiatów oraz na wypłatę świadczeń dotyczących kontynuacji nauki, usamodzielnień oraz pomocy rzeczowej dla wychowanków rodzin zastępczych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planu wydatków w rozdziale 85213 (Składki na ubezpieczenie zdrowotne opłacane za osoby pobierające niektóre świadczenia z pomocy społecznej, niektóre świadczenia rodzinne oraz za osoby uczestniczące w zajęciach w centrum integracji społecznej) o kwotę 121.600 zł oraz rozdziale 85216 (Zasiłki stałe) o kwotę 1.522.000 zł, z przeznaczeniem na pokrycie 20 % kosztów realizacji przez Gminę zadania w zakresie wypłaty zasiłków stałych i opłacanie składek na ubezpieczenia zdrowotne zasiłkobiorców. Ww. zadania w 80% finansowane są z dotacji celowej z budżetu państw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planu wydatków w rozdziale 85215 (Dodatki mieszkaniowe) o kwotę 470.000 zł, z przeznaczeniem na uzupełnienie środków na wypłatę dodatków mieszkaniowych dla najemców lokali komunal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niejszenie planu wydatków w dziale 853 (Pozostałe zadania w zakresie polityki społecznej), rozdziale 85395 (Pozostała działalność) o kwotę 145.574 zł, w związku z późniejszym rozpoczęciem realizacji programu prac społecznie użytecznych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Miejskiego Centrum Usług Socjalnych Nr MCUS.DKS.3111-5/11 dokonuje się zmniejszenia planu wydatków na wynagrodzenia osobowe wraz z pochodnymi </w:t>
        <w:br/>
        <w:t xml:space="preserve">w dziale 852 (Pomoc społeczna), rozdziale 85202 (Domy pomocy społecznej) o łączną kwotę 1.358.070 zł w związku z niewykorzystaniem 18 etatów pielęgniarskich </w:t>
        <w:br/>
        <w:t>w wyniku przekazania do NFZ części opieki pielęgniarskiej w domach pomocy społecznej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W związku z wnioskiem Miejskiego Ośrodka Pomocy Społecznej we Wrocławiu</w:t>
        <w:br/>
        <w:t xml:space="preserve">Nr MOPS-NDRA-4729/11 dokonuje się zwiększenia planu wydatków w dziale 852 (Pomoc społeczna), rozdziale 85202 (Domy pomocy społecznej) o kwotę 659.153 zł </w:t>
        <w:br/>
        <w:t>z przeznaczeniem na uzupełnienie środków na pokrycie kosztów utrzymania pensjonariuszy przebywających w domach pomocy społecznej na terenie innych powiatów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Kultury Urzędu Miejskiego Wrocławia Nr WKL-FI.3037.4.2011.X dokonuje się zwiększenia planu wydatków w dziale 921 (Kultura </w:t>
        <w:br/>
        <w:t xml:space="preserve">i ochrona dziedzictwa narodowego), rozdziale 92106 (Teatry) o kwotę 300.000 zł </w:t>
        <w:br/>
        <w:t>z przeznaczeniem na pokrycie kosztów związanych z bieżącą działalnością Teatru Współczesnego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Kultury Urzędu Miejskiego Wrocławia Nr WKL-FI.3037.60. 2011.X dokonuje się zwiększenia planu wydatków w dziale 921 (Kultura i ochrona dziedzictwa narodowego), rozdziale 92195 (Pozostała działalność) o kwotę 130.000 zł z przeznaczeniem na organizację Festiwalu Kultury Etno i Reggae "One Love Fest"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rocławskiego Toru Wyścigów Konnych - Partynice Nr WTWK 211/08/ 2011/KPZ dokonuje się zwiększenia planu wydatków w dziale 926 (Kultura fizyczna), rozdziale 92605 (Zadania w zakresie kultury fizycznej) o kwotę 100.000 zł </w:t>
        <w:br/>
        <w:t>z przeznaczeniem na wypłatę odpraw emerytalnych dla pracowników jednostki, którzy odejdą na emeryturę z końcem br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PRZENIESIENIA PLANU WYDATKÓW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Biura Promocji Miasta Urzędu Miejskiego Wrocławia </w:t>
        <w:br/>
        <w:t>Nr BPM.3026.2.2011.MM dokonuje się przeniesienia planu wydatków z działu 750 (Administracja publiczna), rozdziału 75075 (Promocja jednostek samorządu terytorialnego) do działu 600 (Transport i łączność), rozdziału 60004 (Lokalny transport zbiorowy) o kwotę 15.099 zł z przeznaczeniem na pokrycie kosztów uruchomienia komunikacji dodatkowej związanej z Europejskim Kongresem Kultury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Zdrowia i Spraw Społecznych Urzędu Miejskiego Wrocławia </w:t>
        <w:br/>
        <w:t xml:space="preserve">Nr WZD.O.3026.17.2011.HJP dokonuje się przeniesienia planu wydatków z działu 851 (Ochrona zdrowia), rozdziału 85154 (Przeciwdziałanie alkoholizmowi) do działu 700 (Gospodarka mieszkaniowa), rozdziału 70005 (Gospodarka gruntami </w:t>
        <w:br/>
        <w:t>i nieruchomościami) o kwotę 11.500 zł z przeznaczeniem na remont świetlicy środowiskowej na terenie Brochowa (lokal gminny zarządzany przez Spółkę Wrocławskie Mieszkania) - w ramach zadań związanych z przeciwdziałaniem alkoholizmowi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Departamentu Architektury i Rozwoju Urzędu Miejskiego Wrocławia </w:t>
        <w:br/>
        <w:t>Nr DAR.D.3037.8.2011 dokonuje się przeniesienia planu wydatków z działu 710 (Działalność usługowa), rozdziału 71004 (Plany zagospodarowania przestrzennego) do działu 921 (Kultura i ochrona dziedzictwa narodowego), rozdziału 92195 (Pozostała działalność) o kwotę 8.000 zł z przeznaczeniem na pokrycie kosztów organizacji wystawy rzeźby Wydziału Rzeźby Akademii Sztuk Pięknych we Wrocławi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Biura Rozwoju Gospodarczego Urzędu Miejskiego Wrocławia Nr BRG-WP-0341.552.2011 dokonuje się przeniesienia planu wydatków z działu 710 (Działalność usługowa), rozdziału 71095 (Pozostała działalność) do działu 921 (Kultura i ochrona dziedzictwa narodowego), rozdziału 92195 (Pozostała działalność) o kwotę 10.000 zł </w:t>
        <w:br/>
        <w:t xml:space="preserve">z przeznaczeniem na sfinansowanie wizyty światowej sławy artysty z Francji </w:t>
        <w:br/>
        <w:t>w związku z realizacją prestiżowego - pierwszego w Polsce i unikatowego na skalę światową murala na wrocławskim Nadodrzu (ul. Łokietka)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Obsługi Urzędu Miejskiego Wrocławia WOU-DA.3026.20.2011 dokonuje się przeniesienia planu wydatków z działu 758 (Różne rozliczenia), rozdziału 75818 (Rezerwy ogólne i celowe) z rezerwy celowej na zmiany organizacyjne, odszkodowania i koszty postępowania sądowego do działu 750 (Administracja publiczna), rozdziału 75095 (Pozostała działalność) o kwotę 125.000 zł </w:t>
        <w:br/>
        <w:t xml:space="preserve">z przeznaczeniem na zadanie dotyczące wykonania rozbudowy systemu kolejkowego Q-Matic zainstalowanego w budynku Urzędu Miejskiego Wrocławia przy </w:t>
        <w:br/>
        <w:t>ul. G. Zapolskiej 2/4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Organizacyjnego i Kadr Urzędu Miejskiego Wrocławia Nr WOK-ZP.3026.12.2011 dokonuje się przeniesienia planu wydatków z działu 750 (Administracja publiczna), rozdziału 75023 (Urzędy gmin /miast i miast na prawach powiatu/) do działu 801 (Oświata i wychowanie), rozdziału 80114 (Zespoły obsługi ekonomiczno-administracyjnej szkół) o łączną kwotę 24.665 zł, z tego na wynagrodzenia osobowe wraz z pochodnymi o kwotę 24.300 zł oraz pozostałe wydatki bieżące (odpisy na ZFŚS) o kwotę 365 zł w związku z przeniesieniem pracownika </w:t>
        <w:br/>
        <w:t>z Urzędu Miejskiego Wrocławia do Zarządu Obsługi Jednostek Miejskich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Nr WED-DIO.3026.1.2011 dokonuje się przeniesienia planu wydatków w dziale 801 (Oświata </w:t>
        <w:br/>
        <w:t>i wychowanie) z rozdziału 80195 (Pozostała działalność) z wydatków na remonty do rozdziału 80110 (Gimnazja) o kwotę 10.000 zł z przeznaczeniem na wydatki inwestycyjne - zakup oraz montaż kondensatora mocy biernej dla Gimnazjum nr 14 przy ul. Kołłątaja we Wrocławi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Edukacji Urzędu Miejskiego Wrocławia Nr WED-DIO.3026.3.2011 dokonuje się przeniesienia planu wydatków w ramach działu 801 (Oświata i wychowanie) z rozdziału 80101 (Szkoły podstawowe) z wydatków własnych gminy do rozdziału 80195 (Pozostała działalność) na wydatki własne powiatu o kwotę 50.000 zł z przeznaczeniem na realizację zadań remontowych w placówkach oświatowych, tj.: montaż zestawu hydroforowego w Zespole Placówek Oświatowych nr 3 przy ul. Borowskiej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Zarządu Inwestycji Miejskich we Wrocławiu Nr NZP.AA/0310-140/11 dokonuje się przeniesienia planu w ramach wydatków bieżących z zadań własnych powiatu na zadania własne gminy w dziale 801 (Oświata i wychowanie), rozdziale 80195 (Pozostała działalność) o kwotę 265.000 zł z przeznaczeniem na realizację zadań remontowych w placówkach oświatowych, z uwagi na przeważającą ilość awarii zgłaszanych przez szkoły podstawowe, gimnazja i przedszkola (zadania własne gminy)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Edukacji Urzędu Miejskiego Wrocławiu Nr WED-DBS.3026.245.2011 dokonuje się przeniesienia planu wydatków z działu 758 (Różne rozliczenia), rozdziału 75818 (Rezerwy ogólne i celowe) z rezerwy celowej na bieżące utrzymanie oraz wydatki związane z prowadzoną działalnością szkół i placówek oświatowych do działu 801 (Oświata i wychowanie), rozdziału 80101 (Szkoły podstawowe) o kwotę 10.000 zł z przeznaczeniem na zakupy inwestycyjne - zakup pieca konwekcyjnego dla Zespołu Szkolno - Przedszkolnego nr 3 we Wrocławi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u Nr WED-DBS.3026.245.2011 91w dokonuje się przeniesienia planu wydatków z działu 801 (Oświata i wychowanie), rozdziału 80104 (Przedszkola) do działu 854 (Edukacyjna opieka wychowawcza), rozdziału 85410 (Internaty i bursy szkolne) o kwotę 10.000 zł z przeznaczeniem na uzupełnienie dotacji podmiotowej dla internatu przy Publicznym Gimnazjum Sióstr Urszulanek we Wrocławiu oraz przeniesienie planu wydatków </w:t>
        <w:br/>
        <w:t>w ramach działu 801 (Oświata i wychowanie), rozdziału 80104 (Przedszkola) o kwotę 107.170 zł z przeznaczeniem na dotacje celowe na zadania bieżące realizowane na podstawie porozumień /umów/ między jednostkami samorządu terytorialnego - zwrot kosztów dotacji za dzieci wrocławskie uczęszczające do niesamorządowych przedszkoli na terenach innych gmin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Inwestycji Miejskich we Wrocławiu Nr NZP.AA/0310-130/11 dokonuje się przeniesienia planu w ramach wydatków remontowych z zadań własnych gminy na zadania własne powiatu w dziale 801 (Oświata i wychowanie) o łączną kwotę 84.300 zł, z tego z rozdziału 80101 (Szkoły podstawowe) o kwotę 61.600 zł, </w:t>
        <w:br/>
        <w:t xml:space="preserve">z rozdziału 80104 (Przedszkola) o kwotę 16.300 zł, z rozdziału 80110 (Gimnazja) </w:t>
        <w:br/>
        <w:t>o kwotę 6.400 zł oraz z rozdziału 80120 (Licea ogólnokształcące) o kwotę 35.700 zł do rozdziału 80123 (Licea profilowane) z przeznaczeniem na remont dachu budynku B w Zespole Szkół Ekonomiczno - Administracyjnych przy ul. Worcella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/>
      </w:pPr>
      <w:r>
        <w:rPr>
          <w:bCs/>
          <w:szCs w:val="20"/>
        </w:rPr>
        <w:t xml:space="preserve">Na wniosek Wydziału Zdrowia i Spraw Społecznych Urzędu Miejskiego Wrocławia </w:t>
        <w:br/>
        <w:t xml:space="preserve">Nr WZD-P.3026.19.2011 dokonuje się przeniesienia planu wydatków z działu 851 (Ochrona zdrowia), rozdziału 85149 (Programy polityki zdrowotnej) do działu 921 (Kultura i ochrona dziedzictwa narodowego), rozdziału 92106 (Teatry) o kwotę 32.000 zł z przeznaczeniem dla Wrocławskiego Teatru Lalek na organizację spektakli dla dzieci w ramach realizacji programu "Profilaktyka próchnicy zębów u dzieci </w:t>
        <w:br/>
        <w:t>w wieku przedszkolnym" w ramach zadania "Programy promocji zdrowia i profilaktyki chorób"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Zdrowia i Spraw Społecznych Urzędu Miejskiego Wrocławia </w:t>
        <w:br/>
        <w:t>Nr WZD.P.3021.22.2011.RS dokonuje się przeniesienia planu wydatków z działu 851 (Ochrona zdrowia), rozdziału 85154 (Przeciwdziałanie alkoholizmowi) do działu 852 (Pomoc społeczna), rozdziału 85232 (Centra integracji społecznej) o kwotę 19.140 zł z przeznaczeniem na dotację dla Centrum Integracji Społecznej na realizację zadań związanych z podnoszeniem kwalifikacji i umiejętności osób zagrożonych wykluczeniem społecznym w szczególności poprzez organizację i prowadzenie warsztatów i szkoleń w ramach Klubu Integracji Społecznej - w ramach zadań związanych z przeciwdziałaniem alkoholizmowi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rocławskiego Zespołu Żłobków dokonuje się przeniesienia planu </w:t>
        <w:br/>
        <w:t xml:space="preserve">z wydatków bieżących na wydatki majątkowe w dziale 853 (Pozostałe zadania </w:t>
        <w:br/>
        <w:t xml:space="preserve">w zakresie polityki społecznej), rozdziale 85305 (Żłobki) o kwotę 4.686 zł </w:t>
        <w:br/>
        <w:t xml:space="preserve">z przeznaczeniem na zakup zmywarki z funkcją wyparzania dla Żłobka nr 10 przy </w:t>
        <w:br/>
        <w:t>ul. Henryka Brodatego we Wrocławi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Kultury Urzędu Miejskiego Wrocławia Nr WKL-FI.3041. 40.2011.XII dokonuje się przeniesienia planu wydatków w dziale 921 (Kultura </w:t>
        <w:br/>
        <w:t>i ochrona dziedzictwa narodowego) z rozdziału 92109 (Domy i ośrodki kultury, świetlice i kluby) z wydatków bieżących do rozdziału 92113 (Centra kultury i sztuki) na wydatki majątkowe o kwotę 55.000 zł z przeznaczeniem na realizację zadania "Budowa Centrum Kultury "Nowa Anima" na os. Kozanów"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Kultury Urzędu Miejskiego Wrocławia Nr WKL-FI.3041.21. 2011.XII dokonuje się przeniesienia planu wydatków w dziale 921 (Kultura i ochrona dziedzictwa narodowego), rozdziale 92114 (Pozostałe instytucje kultury) dla Ośrodka Pamięć i Przyszłość z wydatków bieżących na wydatki inwestycyjne o kwotę 110.560 zł z przeznaczeniem na realizację nowego zadania inwestycyjnego "Adaptacja zajezdni przy ul. Grabiszyńskiej na cele wystawowe - prace przygotowawcze"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ZMIANA PLANU PRZYCHODÓW I KOSZTÓW SAMORZĄDOWEGO ZAKŁADU BUDŻETOWEGO</w:t>
      </w:r>
    </w:p>
    <w:p>
      <w:pPr>
        <w:pStyle w:val="Tekstpodstawowywcity3"/>
        <w:spacing w:lineRule="auto" w:line="360"/>
        <w:ind w:firstLine="709"/>
        <w:jc w:val="both"/>
        <w:rPr>
          <w:bCs/>
          <w:szCs w:val="20"/>
        </w:rPr>
      </w:pPr>
      <w:r>
        <w:rPr>
          <w:bCs/>
          <w:szCs w:val="20"/>
        </w:rPr>
        <w:t>Na wniosek Zarządu Cmentarzy Komunalnych we Wrocławiu Nr DF-0321-8/11 dokonuje się zmiany planu przychodów i kosztów samorządowego zakładu budżetowego w dziale 710 (Działalność usługowa), 71035 (Cmentarze), polegającej na zwiększeniu planu przychodów m.in. z tytułu wpływów z usług dotyczących udostępnienia miejsc w grobach ziemnych, kremacji zwłok oraz zachowania grobu na dalsze lata o kwotę 525.500 zł oraz zwiększenie planu kosztów o ww. kwotę z przeznaczeniem m.in. na wypłatę jednorazowych nagród dla pracowników jednostki (94.192 zł), zapłatę podatku dochodowego od osób prawnych oraz zakup oleju opałowego.</w:t>
      </w:r>
    </w:p>
    <w:p>
      <w:pPr>
        <w:pStyle w:val="Tekstpodstawowywcity3"/>
        <w:spacing w:before="120" w:after="120"/>
        <w:ind w:hanging="0"/>
        <w:jc w:val="both"/>
        <w:rPr>
          <w:bCs/>
          <w:szCs w:val="20"/>
        </w:rPr>
      </w:pPr>
      <w:r>
        <w:rPr>
          <w:bCs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>z 2006 r. Nr 17 poz.128, Nr 181 poz.1337, z 2007 r. Nr 48, poz. 327, Nr 138 poz.974, Nr 173 poz.1218, z 2008 r. Nr 180 poz. 1111, Nr 223 poz.1458, z 2009 r. Nr 52 poz. 420, Nr 157 poz. 1241, z 2010 r. Nr 28 poz. 142, poz. 146, Nr 40 poz. 230, Nr 106 poz.675, z 2011 r. Nr 21 poz. 113, Nr 117 poz.679, Nr 134 poz. 77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00 poz.1688, Nr 214 poz.1806, z 2003 r. Nr 162 poz.1568, </w:t>
        <w:br/>
        <w:t xml:space="preserve">z 2004 r. Nr 102 poz.1055, z 2007 r. Nr 173 poz.1218, z 2008 r. Nr 180 poz. 1111, Nr 223 poz.1458, z 2009 r. Nr 92, poz. 753, Nr 157 poz. 1241, z 2010 r. Nr 28, poz. 142, poz. 146, Nr 40 poz. 230, Nr 106 poz.675, </w:t>
        <w:br/>
        <w:t>z 2011 r. Nr 21 poz. 11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 r. Nr 28 poz. 146, Nr 96 poz. 620, Nr 123 poz. 835, Nr 152 poz. 1020, Nr 238 poz. 1578, Nr 257 poz. 17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Verdana" w:hAnsi="Verdana" w:cs="Verdana"/>
      <w:b/>
      <w:bCs/>
      <w:i/>
      <w:iCs/>
      <w:color w:val="3366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0"/>
      <w:ind w:left="357" w:firstLine="1077"/>
      <w:jc w:val="both"/>
      <w:outlineLvl w:val="5"/>
    </w:pPr>
    <w:rPr>
      <w:i/>
      <w:iCs/>
      <w:color w:val="3366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3z3">
    <w:name w:val="WW8Num53z3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b/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firstLine="141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900"/>
    </w:pPr>
    <w:rPr>
      <w:rFonts w:ascii="Verdana" w:hAnsi="Verdana" w:cs="Verdana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45:00Z</dcterms:created>
  <dc:creator>umwanbi02</dc:creator>
  <dc:description/>
  <dc:language>en-US</dc:language>
  <cp:lastModifiedBy>WI</cp:lastModifiedBy>
  <cp:lastPrinted>2011-10-11T11:39:00Z</cp:lastPrinted>
  <dcterms:modified xsi:type="dcterms:W3CDTF">2011-10-11T09:43:00Z</dcterms:modified>
  <cp:revision>1641</cp:revision>
  <dc:subject/>
  <dc:title>PROJEKT</dc:title>
</cp:coreProperties>
</file>