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../11 </w:t>
      </w:r>
      <w:r>
        <w:rPr>
          <w:rFonts w:cs="Verdana" w:ascii="Verdana" w:hAnsi="Verdana"/>
          <w:i/>
          <w:color w:val="008000"/>
          <w:sz w:val="22"/>
        </w:rPr>
        <w:t xml:space="preserve">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...  2011 r. 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Księża Małego i Wielkiego </w:t>
        <w:br/>
        <w:t>we Wrocławiu – część zachodn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Księża Małego i Wielkiego we Wrocławia – część zachodnia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i/>
          <w:i/>
          <w:iCs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rPr>
          <w:rFonts w:ascii="Verdana" w:hAnsi="Verdana" w:cs="Verdana"/>
          <w:bCs/>
          <w:i/>
          <w:i/>
          <w:iCs/>
          <w:color w:val="008000"/>
          <w:sz w:val="22"/>
        </w:rPr>
      </w:pPr>
      <w:r>
        <w:rPr>
          <w:rFonts w:cs="Verdana" w:ascii="Verdana" w:hAnsi="Verdana"/>
          <w:bCs/>
          <w:i/>
          <w:iCs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Traci moc uchwała Nr </w:t>
      </w:r>
      <w:r>
        <w:rPr>
          <w:rFonts w:cs="Verdana" w:ascii="Verdana" w:hAnsi="Verdana"/>
          <w:bCs/>
          <w:sz w:val="22"/>
        </w:rPr>
        <w:t>XXII/1846/04</w:t>
      </w:r>
      <w:r>
        <w:rPr>
          <w:rFonts w:cs="Verdana" w:ascii="Verdana" w:hAnsi="Verdana"/>
          <w:sz w:val="22"/>
        </w:rPr>
        <w:t xml:space="preserve"> Rady Miejskiej Wrocławia z dnia 22 kwietnia 2004 roku w sprawie przystąpienia do sporządzenia miejscowego planu zagospodarowania przestrzennego dla obszaru położonego w zespołach urbanistycznych Księże Małe i Wielkie we Wrocławiu (Biuletyn Urzędowy Rady Miejskiej Wrocławia Nr 4, poz. 1353) w granicach obszaru objętego planem.   </w:t>
      </w:r>
    </w:p>
    <w:p>
      <w:pPr>
        <w:pStyle w:val="Normal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i/>
          <w:iCs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Heading1"/>
        <w:ind w:hanging="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do sporządzenia miejscowego planu zagospodarowania przestrzennego Księża Małego i Wielkiego we Wrocławiu – część zachodni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objęty planem położony jest w południowo-wschodniej części Wrocławia, w obrębach geodezyjnych Księże Małe, Księże Wielkie i Brochów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Zgodnie z obowiązującym Studium uwarunkowań i kierunków zagospodarowania przestrzennego Wrocławia, przyjętym uchwałą </w:t>
        <w:br/>
        <w:t xml:space="preserve">Nr LIV/3249/06 Rady Miejskiej Wrocławia  z dnia 6 lipca 2006 r. wraz ze zmianą, przyjętą uchwałą Nr L/1467/10 Rady Miejskiej Wrocławia z dnia 20 maja 2010 r., określającym politykę przestrzenną miasta, przedmiotowy obszar położony jest </w:t>
        <w:br/>
        <w:t>w zespołach urbanistycznych: usługowym</w:t>
      </w:r>
      <w:r>
        <w:rPr>
          <w:rFonts w:cs="Verdana" w:ascii="Verdana" w:hAnsi="Verdana"/>
          <w:i/>
          <w:iCs/>
          <w:sz w:val="22"/>
        </w:rPr>
        <w:t xml:space="preserve"> Krakowska</w:t>
      </w:r>
      <w:r>
        <w:rPr>
          <w:rFonts w:cs="Verdana" w:ascii="Verdana" w:hAnsi="Verdana"/>
          <w:sz w:val="22"/>
        </w:rPr>
        <w:t xml:space="preserve">, mieszkaniowym kameralnym </w:t>
      </w:r>
      <w:r>
        <w:rPr>
          <w:rFonts w:cs="Verdana" w:ascii="Verdana" w:hAnsi="Verdana"/>
          <w:i/>
          <w:iCs/>
          <w:sz w:val="22"/>
        </w:rPr>
        <w:t>Księże</w:t>
      </w:r>
      <w:r>
        <w:rPr>
          <w:rFonts w:cs="Verdana" w:ascii="Verdana" w:hAnsi="Verdana"/>
          <w:sz w:val="22"/>
        </w:rPr>
        <w:t xml:space="preserve"> i aktywności gospodarczej </w:t>
      </w:r>
      <w:r>
        <w:rPr>
          <w:rFonts w:cs="Verdana" w:ascii="Verdana" w:hAnsi="Verdana"/>
          <w:i/>
          <w:iCs/>
          <w:sz w:val="22"/>
        </w:rPr>
        <w:t>Brochów Przemysłowy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bszar objęty niniejszym przystąpieniem stanowi część obszaru, dla którego uchwała Nr L/1466/10 Rady Miejskiej Wrocławia z dnia 10 maja 2010 r. w sprawie uchwalenia miejscowego planu zagospodarowania przestrzennego dla obszaru położonego w zespołach urbanistycznych Księże Małe i Wielkie </w:t>
        <w:br/>
        <w:t>we Wrocławiu została uchylona wyrokiem Wojewódzkiego Sądu Administracyjnego z dnia 10 lutego 2011 r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Opracowanie miejscowego planu zagospodarowania przestrzennego </w:t>
        <w:br/>
        <w:t xml:space="preserve">Księża Małego i Wielkiego we Wrocławiu – część zachodnia ma na celu uporządkowanie i uzupełnienie układu funkcjonalno-przestrzennego, wiążącego istniejącą i planowaną w przyszłości zabudowę mieszkaniową i usługową </w:t>
        <w:br/>
        <w:t xml:space="preserve">w zorganizowaną, spójną całość urbanistyczną. Pomiędzy obszarami zabudowy </w:t>
        <w:br/>
        <w:t xml:space="preserve">a terenem kolejowym plan ustali przebieg odcinka Trasy Krakowskiej. Zapisy planu określą m. in. zasady w zakresie funkcji, możliwości sytuowania </w:t>
        <w:br/>
        <w:t xml:space="preserve">i kształtowania zabudowy, a także obsługę komunikacyjną poszczególnych terenów.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t>do sprawy nr BRW-DPP4.6721.13.1.2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, Nr 117, poz. 679,</w:t>
      </w:r>
      <w:r>
        <w:rPr>
          <w:rFonts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sz w:val="16"/>
        </w:rPr>
        <w:t>Nr 134, poz. 777 i Nr 149, poz. 88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</w:t>
        <w:br/>
        <w:t>z 2011 r. Nr 32, poz. 159 i Nr 153, poz. 901.</w:t>
      </w:r>
    </w:p>
    <w:p>
      <w:pPr>
        <w:pStyle w:val="Footnote"/>
        <w:jc w:val="both"/>
        <w:rPr>
          <w:rFonts w:ascii="Verdana" w:hAnsi="Verdana" w:cs="Verdana"/>
          <w:color w:val="FF6600"/>
          <w:sz w:val="16"/>
        </w:rPr>
      </w:pPr>
      <w:r>
        <w:rPr>
          <w:rFonts w:cs="Verdana" w:ascii="Verdana" w:hAnsi="Verdana"/>
          <w:color w:val="FF6600"/>
          <w:sz w:val="16"/>
        </w:rPr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5:00Z</dcterms:created>
  <dc:creator>WI</dc:creator>
  <dc:description/>
  <dc:language>en-US</dc:language>
  <cp:lastModifiedBy>WI</cp:lastModifiedBy>
  <dcterms:modified xsi:type="dcterms:W3CDTF">2011-10-14T07:12:00Z</dcterms:modified>
  <cp:revision>4</cp:revision>
  <dc:subject/>
  <dc:title>projekt</dc:title>
</cp:coreProperties>
</file>