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45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lokalizację kasyna gry przy Placu Dominikańskim 1 (hotel Mercure Wrocław Panorama) we Wrocławiu, na wniosek ZPR S. A. z siedzibą w Warszawie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em z dnia 3 października 2011 r. ZPR S. A. z siedzibą w Warszawie zwróciła się o zaopiniowanie lokalizacji kasyna gry przy Placu Dominikańskim 1 (hotel Mercure Wrocław Panorama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>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0:00Z</dcterms:created>
  <dc:creator>Administrator</dc:creator>
  <dc:description/>
  <dc:language>en-US</dc:language>
  <cp:lastModifiedBy>WI</cp:lastModifiedBy>
  <cp:lastPrinted>2011-10-06T10:03:00Z</cp:lastPrinted>
  <dcterms:modified xsi:type="dcterms:W3CDTF">2011-10-06T11:00:00Z</dcterms:modified>
  <cp:revision>10</cp:revision>
  <dc:subject/>
  <dc:title>UCHWAŁA Nr </dc:title>
</cp:coreProperties>
</file>