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43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2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przy </w:t>
        <w:br/>
        <w:t xml:space="preserve">ul. Ruskiej 51 we Wrocławiu, na wniosek Casino Platinium Sp. z o. o. z siedzibą </w:t>
        <w:br/>
        <w:t>w Warszawie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14 września 2011 r. Casino Platinium Spółka z o. o. </w:t>
        <w:br/>
        <w:t xml:space="preserve">z siedzibą w Warszawie zwróciła się o zaopiniowanie lokalizacji kasyna gry przy </w:t>
        <w:br/>
        <w:t>ul. Ruskiej 51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>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41:00Z</dcterms:created>
  <dc:creator>Administrator</dc:creator>
  <dc:description/>
  <dc:language>en-US</dc:language>
  <cp:lastModifiedBy>WI</cp:lastModifiedBy>
  <cp:lastPrinted>2011-07-28T12:24:00Z</cp:lastPrinted>
  <dcterms:modified xsi:type="dcterms:W3CDTF">2011-10-06T08:53:00Z</dcterms:modified>
  <cp:revision>6</cp:revision>
  <dc:subject/>
  <dc:title>UCHWAŁA Nr </dc:title>
</cp:coreProperties>
</file>