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840" w:leader="none"/>
        </w:tabs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4/11</w:t>
      </w:r>
    </w:p>
    <w:p>
      <w:pPr>
        <w:pStyle w:val="HTMLwstpniesformatowany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840" w:leader="none"/>
        </w:tabs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840" w:leader="none"/>
        </w:tabs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znaczenia przedstawiciela Gminy Wrocław do Rady Nadzorczej Towarzystwa Budownictwa Społecznego „Nasze Kąty" Spółka z ograniczoną odpowiedzialnością z siedzibą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 2001 r. Nr 142, poz. 1591 z późn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art. 25 ust. 2 ustawy z dnia 26 października 1995 r. o niektórych formach popierania  budownictwa mieszkaniowego (Dz. U. z 2000 r. Nr 98, poz. 107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 związku  z  §  24  ust.  3  aktu założycielskiego "TBS Nasze  Kąty" Sp. z o.o. </w:t>
        <w:br/>
        <w:t>z dnia 25 czerwca 1999 r.;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składu Rady Nadzorczej Towarzystwa Budownictwa Społecznego „Nasze Kąty" Sp. z o.o., z siedzibą we Wrocławiu, jako  przedstawiciela  Gminy  Wrocław  wyznacza się ............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Przewodniczący 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Towarzystwo Budownictwa Społecznego „Nasze Kąty” Sp. z o. o. zwróciło się pismem z dnia 13 września 2011 r. o wskazanie przedstawiciela Gminy Wrocław do Rady Nadzorczej w związku z dobiegającą końca kadencją obecnej Rady Nadzorczej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art. 25 ust. 2 ustawy o niektórych formach popierania  budownictwa mieszkaniowego z dnia 26 października 1995 r.  gmina lub gminy, na których obszarze działa towarzystwo, są uprawione do wprowadzenia swoich przedstawicieli do składu rady nadzorczej towarzystwa, w liczbie określonej </w:t>
        <w:br/>
        <w:t>w statucie towarzystwa.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16, poz. 167, Nr 4, poz. 27, Nr 154, poz. 1800, z 2002 r. Nr 216, poz. 1824, Nr 240, poz. 2058, Nr 25, poz. 253, Nr 153, </w:t>
        <w:br/>
        <w:t xml:space="preserve">poz. 1271, z 2003 r. Nr 65, poz. 594, z 2004 r. Nr 146, poz. 1546, Nr 213, poz. 2157, Nr 281, poz. 2783, </w:t>
        <w:br/>
        <w:t xml:space="preserve">z 2006 r. Nr 220, poz. 1600, Nr 251, poz. 1844, Nr 157, poz. 1119, z 2008 r. Nr 180, poz. 1109, z 2009 r. </w:t>
        <w:br/>
        <w:t>Nr 39, poz. 309, Nr 65, poz. 545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26:00Z</dcterms:created>
  <dc:creator>WI</dc:creator>
  <dc:description/>
  <dc:language>en-US</dc:language>
  <cp:lastModifiedBy>WI</cp:lastModifiedBy>
  <cp:lastPrinted>2011-09-26T14:56:00Z</cp:lastPrinted>
  <dcterms:modified xsi:type="dcterms:W3CDTF">2011-09-28T10:26:00Z</dcterms:modified>
  <cp:revision>2</cp:revision>
  <dc:subject/>
  <dc:title>UCHWAŁA Nr </dc:title>
</cp:coreProperties>
</file>