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………………./1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…………… 2011 r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sprawie kierunków działania Prezydenta Wrocławia w zakresie poprawy porządku i bezpieczeństwa publicznego we Wrocławiu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8 ust 2 pkt 2 oraz art. 7 ust 1 pkt. 14 pkt. Ustawy z dnia </w:t>
        <w:br/>
        <w:t>8 marca o samorządzie gminnym   (Dz. U. z  2001  r., Nr 142, poz. 1591, z późn. zm.</w:t>
      </w:r>
      <w:r>
        <w:rPr>
          <w:rFonts w:cs="Verdana" w:ascii="Verdana" w:hAnsi="Verdana"/>
          <w:sz w:val="22"/>
          <w:szCs w:val="22"/>
          <w:vertAlign w:val="superscript"/>
        </w:rPr>
        <w:t>1)</w:t>
      </w:r>
      <w:r>
        <w:rPr>
          <w:rFonts w:cs="Verdana" w:ascii="Verdana" w:hAnsi="Verdana"/>
          <w:sz w:val="22"/>
          <w:szCs w:val="22"/>
        </w:rPr>
        <w:t>) Rada Miejska  Wrocławia uchwala, co następuj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znacza się dla Prezydenta Wrocławia kierunek działania polegający na poprawie porządku i bezpieczeństwa publicznego we Wrocławiu w latach 2012-2014, którego realizacja może się odbyć poprzez wzrost liczby etatów we wrocławskiej Straży Miejskiej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chwała wchodzi w życie z dniem podjęcia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4"/>
        <w:jc w:val="left"/>
        <w:rPr/>
      </w:pPr>
      <w:r>
        <w:rPr>
          <w:rFonts w:eastAsia="Verdana" w:cs="Verdana" w:ascii="Verdana" w:hAnsi="Verdana"/>
          <w:i w:val="false"/>
          <w:sz w:val="22"/>
          <w:szCs w:val="22"/>
        </w:rPr>
        <w:t xml:space="preserve">                                                                                       </w:t>
      </w:r>
      <w:r>
        <w:rPr>
          <w:rFonts w:cs="Verdana" w:ascii="Verdana" w:hAnsi="Verdana"/>
          <w:i w:val="false"/>
          <w:sz w:val="22"/>
          <w:szCs w:val="22"/>
        </w:rPr>
        <w:t>Przewodniczący</w:t>
      </w:r>
    </w:p>
    <w:p>
      <w:pPr>
        <w:pStyle w:val="Heading4"/>
        <w:ind w:left="6120" w:hanging="0"/>
        <w:jc w:val="center"/>
        <w:rPr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  <w:t>Rady Miejskiej Wrocławia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UZASADNIENIE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daniem wnioskodawcy istnieje potrzeba wzmocnienia działalności gminy w zakresie poprawy bezpieczeństwa i porządku publicznego we Wrocławiu. Cel ten można przede wszystkim osiągnąć poprzez zwiększenie ilości etatów Strażników Miejskich w latach 2012 - 2014, co wpłynie w zdecydowany sposób na skuteczność Straży Miejskiej w zakresie poprawy porządku i spokoju publicznego we Wrocławiu. Zmiana ta z kolei wpłynie na zwiększenie poczucia bezpieczeństwa mieszkańców naszego miasta, jak i wszystkich osób w nim przebywających. Większa ilość etatów mundurowych pozwoli zrównywać szanse Wrocławia w zakresie poczucia bezpieczeństwa i porządku z innymi porównywalnymi miastami w Polsce, gdzie ilość Strażników Miejskich znacznie przewyższa ilość etatów  we Wrocławiu. Stąd też niniejszą uchwałą Rada wyznacza kierunek działania prezydenta Wrocławia, wskazując jednocześnie przykładowy sposób, w jaki można dokonać jego realizacji.</w:t>
      </w:r>
    </w:p>
    <w:p>
      <w:pPr>
        <w:pStyle w:val="TextBody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</w:rPr>
      </w:r>
    </w:p>
    <w:p>
      <w:pPr>
        <w:pStyle w:val="TextBody"/>
        <w:spacing w:lineRule="auto" w:line="360"/>
        <w:rPr/>
      </w:pPr>
      <w:r>
        <w:rPr/>
        <w:t>Dla przykładu porównanie Straży Miejskiej Wrocławia do innych miast na terenie Polski:</w:t>
      </w:r>
    </w:p>
    <w:tbl>
      <w:tblPr>
        <w:tblW w:w="11340" w:type="dxa"/>
        <w:jc w:val="left"/>
        <w:tblInd w:w="-10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260"/>
        <w:gridCol w:w="972"/>
        <w:gridCol w:w="1620"/>
        <w:gridCol w:w="1620"/>
        <w:gridCol w:w="1440"/>
        <w:gridCol w:w="1188"/>
      </w:tblGrid>
      <w:tr>
        <w:trPr>
          <w:trHeight w:val="557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Miast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mieszkańc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strażnicy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Liczba etatów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Liczba mieszkańców/1 strażnik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Liczba mieszkańców/1 eta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Ilość interwencji w 2010r.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Inter./ 1 strażnika</w:t>
            </w:r>
          </w:p>
        </w:tc>
      </w:tr>
      <w:tr>
        <w:trPr>
          <w:trHeight w:val="461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BIAŁYSTOK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295.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53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7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92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2"/>
                <w:szCs w:val="22"/>
              </w:rPr>
              <w:t>16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GDAŃSK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467.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23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30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2"/>
                <w:szCs w:val="22"/>
              </w:rPr>
              <w:t>154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0500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452</w:t>
            </w:r>
          </w:p>
        </w:tc>
      </w:tr>
      <w:tr>
        <w:trPr>
          <w:trHeight w:val="542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KRAKÓW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750.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47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59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2"/>
                <w:szCs w:val="22"/>
              </w:rPr>
              <w:t>138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236801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503</w:t>
            </w:r>
          </w:p>
        </w:tc>
      </w:tr>
      <w:tr>
        <w:trPr>
          <w:trHeight w:val="524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ŁÓDŹ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770.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506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50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6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2"/>
                <w:szCs w:val="22"/>
              </w:rPr>
              <w:t>152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POZNAŃ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580.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28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32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207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2"/>
                <w:szCs w:val="22"/>
              </w:rPr>
              <w:t>176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ARSZAW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.720.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599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80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07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2"/>
                <w:szCs w:val="22"/>
              </w:rPr>
              <w:t>95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474882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296</w:t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80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1"/>
                <w:szCs w:val="21"/>
              </w:rPr>
              <w:t>WROCŁAW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  <w:szCs w:val="22"/>
              </w:rPr>
              <w:t>650.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  <w:szCs w:val="22"/>
              </w:rPr>
              <w:t>280*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  <w:szCs w:val="22"/>
              </w:rPr>
              <w:t>32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  <w:szCs w:val="22"/>
              </w:rPr>
              <w:t>232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2"/>
                <w:szCs w:val="22"/>
              </w:rPr>
              <w:t>201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  <w:szCs w:val="22"/>
              </w:rPr>
              <w:t>13807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  <w:szCs w:val="22"/>
              </w:rPr>
              <w:t>531**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) stan etatowy zwiększony z 260 do 280 od 1 października 2010 roku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*) liczba interwencji przeliczona do stanu 260, nowo przyjęci nie podejmowali interwencji w okresie szkolenia podstawoweg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02:00Z</dcterms:created>
  <dc:creator>hp</dc:creator>
  <dc:description/>
  <dc:language>en-US</dc:language>
  <cp:lastModifiedBy>Czepil Rafal</cp:lastModifiedBy>
  <dcterms:modified xsi:type="dcterms:W3CDTF">2011-10-14T07:03:00Z</dcterms:modified>
  <cp:revision>8</cp:revision>
  <dc:subject/>
  <dc:title>projekt</dc:title>
</cp:coreProperties>
</file>