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91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6"/>
          <w:szCs w:val="22"/>
        </w:rPr>
      </w:pPr>
      <w:r>
        <w:rPr>
          <w:rFonts w:cs="Times New Roman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 . . ] na Dyrektora Przedszkola nr 58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i [. . . ] wniesioną/wniesionej na Dyrektora Przedszkola nr 58 we Wrocławiu z dnia </w:t>
        <w:br/>
        <w:t xml:space="preserve">8 września 2011 r. zawierającą/zawierającej zarzuty dotyczące niewłaściwego i nieuprzejmego traktowania z jakim zetknęła się skarżąca naruszenia przepisów ustawy o ochronie danych osobowych podczas spotkania rodziców dzieci grupy 1 w dniu 20 czerwca br. oraz przedstawienia nieprawdziwych informacji na temat wniesionych opłat przez skarżącą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  <w:r>
        <w:rPr>
          <w:rFonts w:cs="Times New Roman" w:ascii="Verdana" w:hAnsi="Verdana"/>
          <w:b/>
          <w:color w:val="000000"/>
          <w:sz w:val="22"/>
          <w:szCs w:val="22"/>
        </w:rPr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11:00Z</dcterms:created>
  <dc:creator>WI</dc:creator>
  <dc:description/>
  <dc:language>en-US</dc:language>
  <cp:lastModifiedBy>WI</cp:lastModifiedBy>
  <dcterms:modified xsi:type="dcterms:W3CDTF">2011-11-09T13:15:00Z</dcterms:modified>
  <cp:revision>7</cp:revision>
  <dc:subject/>
  <dc:title/>
</cp:coreProperties>
</file>