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j Rady Osiedla Oporów Elżbiety Moskały     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 1 pkt 6 oraz ust. 4 Statutu Osiedla Oporów </w:t>
        <w:br/>
        <w:t xml:space="preserve">Nr XIII/417/03 z dnia 16.10.2003 r. (Dz. Urz. Woj. Doln. z 8 grudnia 2003 r. </w:t>
        <w:br/>
        <w:t xml:space="preserve">Nr 222, poz. 3198, z 2004 r. Nr 252, poz. 4210) Rada Miejsk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 xml:space="preserve">Stwierdza wygaśnięcie mandatu radnej Rady Osiedla Oporów Elżbiety Moskały </w:t>
        <w:br/>
        <w:t xml:space="preserve">z powodu nieobecności na posiedzeniach plenarnych przez okres dłuższy </w:t>
        <w:br/>
        <w:t>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Oporów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o pismo Przewodniczącego Zarządu Osiedla Oporów z dnia 5.10.2011 r. zawierające prośbę o stwierdzenie wygaśnięcia mandatu radnej Elżbiety Moskały. Do pisma dołączono listy obecności z posiedzeń Rady Osiedla, z których wynika, że radna Elżbieta Moskała była nieobecna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55:00Z</dcterms:created>
  <dc:creator>umw</dc:creator>
  <dc:description/>
  <dc:language>en-US</dc:language>
  <cp:lastModifiedBy>WI</cp:lastModifiedBy>
  <cp:lastPrinted>2011-09-06T09:00:00Z</cp:lastPrinted>
  <dcterms:modified xsi:type="dcterms:W3CDTF">2011-11-07T13:55:00Z</dcterms:modified>
  <cp:revision>2</cp:revision>
  <dc:subject/>
  <dc:title>UCHWAŁA Nr</dc:title>
</cp:coreProperties>
</file>