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382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16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wezwania Pana [...] do usunięcia naruszenia interesu prawnego uchwałą w sprawie uchwalenia miejscowego planu zagospodarowania przestrzennego w rejonie zachodniego odcinka ulicy Legnicki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6"/>
        </w:rPr>
        <w:t xml:space="preserve">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ana [...]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XIII/253/11 Rady Miejskiej Wrocławia z dnia 7 lipca 2011 r. w sprawie uchwalenia miejscowego planu zagospodarowania przestrzennego w rejonie zachodniego odcinka ulicy Legnickiej we Wrocławiu (Dz. Urz. Woj. Doln. Nr 172, poz. 2988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09:00Z</dcterms:created>
  <dc:creator>umw</dc:creator>
  <dc:description/>
  <dc:language>en-US</dc:language>
  <cp:lastModifiedBy>WI</cp:lastModifiedBy>
  <cp:lastPrinted>2011-06-22T11:26:00Z</cp:lastPrinted>
  <dcterms:modified xsi:type="dcterms:W3CDTF">2011-11-10T08:28:00Z</dcterms:modified>
  <cp:revision>7</cp:revision>
  <dc:subject/>
  <dc:title>UCHWAŁA NR III/31/06</dc:title>
</cp:coreProperties>
</file>