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y Bolesława Krzywoustego oraz Alei Poprzeczn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w rejonie ulicy Bolesława Krzywoustego oraz Alei Poprzecznej </w:t>
        <w:br/>
        <w:t>we Wrocławiu, obejmującego obszar ograniczony ulicą Bolesława Krzywoustego, Aleją Poprzeczną oraz linią kolejową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>Zakres ustaleń planu będzie zgodny z art. 15 ust. 2 i 3 ustawy z dnia 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y Bolesława Krzywoustego oraz Alei Poprzeczn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Mając na względzie stworzenie atrakcyjnej obudowy północnego wlotu drogi krajowej, poprawienie wizerunku miasta, poprzez rewitalizację zespołu obiektów Młyna Sułkowice, a także w związku z otrzymanym wnioskiem o zmianę zapisów miejscowego planu zagospodarowania przestrzennego dla części zespołu urbanistycznego Kowale Komercyjne we Wrocławiu  (uchwała Nr XL/1263/09 Rady Miejskiej Wrocławia z dnia 22 października 2009 r.) wskazane jest przystąpienie do sporządzenia planu. Obecne zagospodarowanie obszaru jest nieadekwatne do kształtującej się przestrzeni i dzięki wprowadzeniu dodatkowych możliwości zagospodarowania ma szanse na podniesienie prestiżu miejsca. Przedmiotem zmian w stosunku do obowiązującego prawa miejscowego mają być między innymi: dopuszczenie handlu wielkopowierzchniowego, co pozwoli na zachowanie i wyeksponowanie obiektu zabytkowego Młyna Sułkowice, korekty linii zabudowy i określenie zasad obsługi komunikacyj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OLE_LINK6"/>
      <w:bookmarkEnd w:id="1"/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2"/>
      <w:bookmarkEnd w:id="3"/>
      <w:r>
        <w:rPr>
          <w:rFonts w:cs="Verdana" w:ascii="Verdana" w:hAnsi="Verdana"/>
          <w:sz w:val="16"/>
        </w:rPr>
        <w:t xml:space="preserve"> z 2008 r. Nr 180, poz. 1111 i</w:t>
      </w:r>
      <w:bookmarkStart w:id="4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4"/>
      <w:r>
        <w:rPr>
          <w:rFonts w:cs="Verdana" w:ascii="Verdana" w:hAnsi="Verdana"/>
          <w:sz w:val="16"/>
        </w:rPr>
        <w:t>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6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09:00Z</dcterms:created>
  <dc:creator>WI</dc:creator>
  <dc:description/>
  <dc:language>en-US</dc:language>
  <cp:lastModifiedBy>WI</cp:lastModifiedBy>
  <cp:lastPrinted>2011-11-02T15:06:00Z</cp:lastPrinted>
  <dcterms:modified xsi:type="dcterms:W3CDTF">2011-11-04T12:09:00Z</dcterms:modified>
  <cp:revision>2</cp:revision>
  <dc:subject/>
  <dc:title>projekt</dc:title>
</cp:coreProperties>
</file>