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388/11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 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zmian w składach osobowych komisji stałych Rady Miejskiej Wrocław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i § 18 ust. 1 Statutu Wrocławia stanowiącego załącznik do uchwały Nr XXVI/276/96 Rady Miejskiej Wrocławia z dnia 17 maja 1996 r. w sprawie przyjęcia Statutu Wrocławia </w:t>
        <w:br/>
        <w:t xml:space="preserve">w brzmieniu uzgodnionym z Prezesem Rady Ministrów (Dz. Urz. Woj. Doln. </w:t>
        <w:br/>
        <w:t xml:space="preserve">z 2004 r. Nr 213, poz. 3338) oraz § 1 ust. 2 pkt 11, 12 i 14 uchwały </w:t>
        <w:br/>
        <w:t xml:space="preserve">Nr VIII/167/03 Rady Miejskiej Wrocławia z dnia 24 kwietnia 2003 r. w sprawie powołania i trybu pracy komisji stałych Rady Miejskiej Wrocławia (Biuletyn Urzędowy Rady Miejskiej Wrocławia Nr 4, poz. 130, z 2006 r. Nr 12, poz. 414 </w:t>
        <w:br/>
        <w:t>i z 2007 r. Nr 3, poz. 94) Rada Miejska Wrocławia uchwala, co następuj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W składach stałych komisji Rady Miejskiej Wrocławia ustalonych uchwałą </w:t>
        <w:br/>
        <w:t>nr II/7/10 Rady Miejskiej Wrocławia z dnia 6 grudnia 2010 r. w sprawie ustalenia składów osobowych stałych komisji Rady Miejskiej Wrocławia (Biuletyn Urzędowy Rady Miejskiej Wrocławia Nr 11, poz. 7) wprowadza się następujące zmiany:</w:t>
      </w:r>
    </w:p>
    <w:p>
      <w:pPr>
        <w:pStyle w:val="TextBody"/>
        <w:rPr>
          <w:sz w:val="8"/>
        </w:rPr>
      </w:pPr>
      <w:r>
        <w:rPr>
          <w:rFonts w:eastAsia="Verdana"/>
        </w:rPr>
        <w:t xml:space="preserve"> </w:t>
      </w:r>
    </w:p>
    <w:p>
      <w:pPr>
        <w:pStyle w:val="TextBody"/>
        <w:rPr/>
      </w:pPr>
      <w:r>
        <w:rPr/>
        <w:t>powołuje się radnego Sebastiana Łukasza Lorenca w skład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/>
      </w:pPr>
      <w:r>
        <w:rPr/>
        <w:t>Komisji Praworządności i Bezpieczeństw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/>
      </w:pPr>
      <w:r>
        <w:rPr/>
        <w:t>Komisji Sportu i Rekreacj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/>
      </w:pPr>
      <w:r>
        <w:rPr/>
        <w:t>Komisji Promocji i Współpracy z Zagranicą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Wykonanie uchwały powierza się Przewodniczącemu Rady Miejskiej Wrocławia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>
          <w:rFonts w:eastAsia="Verdana"/>
        </w:rPr>
        <w:t xml:space="preserve">                                            </w:t>
      </w:r>
      <w:r>
        <w:rPr/>
        <w:tab/>
        <w:tab/>
        <w:tab/>
        <w:tab/>
        <w:t xml:space="preserve">         Przewodniczący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Rady Miejskiej Wrocławia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07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ind w:hanging="0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kstpodstawowywcity3"/>
        <w:rPr/>
      </w:pPr>
      <w:r>
        <w:rPr/>
        <w:t xml:space="preserve">W związku z uzyskaniem mandatu radnego Rady Miejskiej Wrocławia przez </w:t>
        <w:br/>
        <w:t>Pana Sebastiana Łukasza Lorenca, zadeklarował on chęć pracy w następujących komisjach Rady Miejskiej:</w:t>
      </w:r>
    </w:p>
    <w:p>
      <w:pPr>
        <w:pStyle w:val="Tekstpodstawowywcity3"/>
        <w:rPr/>
      </w:pPr>
      <w:r>
        <w:rPr/>
        <w:t>- Komisji Praworządności i Bezpieczeństwa;</w:t>
      </w:r>
    </w:p>
    <w:p>
      <w:pPr>
        <w:pStyle w:val="TextBody"/>
        <w:spacing w:lineRule="auto" w:line="360"/>
        <w:ind w:firstLine="540"/>
        <w:rPr/>
      </w:pPr>
      <w:r>
        <w:rPr/>
        <w:t>- Komisji Sportu i Rekreacji;</w:t>
      </w:r>
    </w:p>
    <w:p>
      <w:pPr>
        <w:pStyle w:val="TextBody"/>
        <w:spacing w:lineRule="auto" w:line="360"/>
        <w:ind w:left="900" w:hanging="360"/>
        <w:rPr/>
      </w:pPr>
      <w:r>
        <w:rPr/>
        <w:t>- Komisji Promocji i Współpracy z Zagranicą.</w:t>
      </w:r>
    </w:p>
    <w:p>
      <w:pPr>
        <w:pStyle w:val="TextBody"/>
        <w:spacing w:lineRule="auto" w:line="360"/>
        <w:rPr/>
      </w:pPr>
      <w:r>
        <w:rPr/>
        <w:t>Projekt uchwały jest propozycją zmian w składach osobowych komisji Rady Miejskiej Wrocławia.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 220, Nr 62, poz. 558, Nr 113, poz. 984,Nr 153, poz. 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 oraz z 2006 r. Nr 17, poz. 128 i Nr 181, poz. 1337, z 2007 r. Nr 48, poz.  327, Nr 138, poz. 974 i Nr 173 poz. 1218 oraz z 2008 r. Nr 180, poz. 1111 i Nr 223, poz. 1458  i Dz. U. z 2009 r. Nr 52, poz. 420, Nr 157, poz.1241, z 2010 r. Nr 28, poz. 142, Nr 28, poz. 146, Nr 40, poz. 230, Nr 106, poz. 675, </w:t>
        <w:br/>
        <w:t>z 2011 r. Nr 21, poz. 113, Nr 117, poz. 679, Nr 134, poz. 777, Nr 149, poz. 887, Nr 217, poz. 128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80" w:hanging="0"/>
    </w:pPr>
    <w:rPr>
      <w:rFonts w:ascii="Verdana" w:hAnsi="Verdana" w:cs="Verdana"/>
      <w:sz w:val="16"/>
    </w:rPr>
  </w:style>
  <w:style w:type="paragraph" w:styleId="Tekstpodstawowywcity2">
    <w:name w:val="Tekst podstawowy wcięty 2"/>
    <w:basedOn w:val="Normal"/>
    <w:qFormat/>
    <w:pPr>
      <w:ind w:left="900" w:hanging="360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4:00Z</dcterms:created>
  <dc:creator>WI</dc:creator>
  <dc:description/>
  <dc:language>en-US</dc:language>
  <cp:lastModifiedBy>WI</cp:lastModifiedBy>
  <cp:lastPrinted>2011-11-10T14:26:00Z</cp:lastPrinted>
  <dcterms:modified xsi:type="dcterms:W3CDTF">2011-11-10T13:31:00Z</dcterms:modified>
  <cp:revision>23</cp:revision>
  <dc:subject/>
  <dc:title>UCHWAŁA Nr  </dc:title>
</cp:coreProperties>
</file>