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zasadnieni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eastAsia="Verdana" w:cs="Verdana" w:ascii="Verdana" w:hAnsi="Verdana"/>
          <w:color w:val="000000"/>
          <w:sz w:val="20"/>
        </w:rPr>
        <w:t xml:space="preserve">    </w:t>
      </w:r>
      <w:r>
        <w:rPr>
          <w:rFonts w:cs="Verdana" w:ascii="Verdana" w:hAnsi="Verdana"/>
          <w:color w:val="000000"/>
          <w:sz w:val="20"/>
        </w:rPr>
        <w:t xml:space="preserve">Proponowane do objęcia ochroną prawną drzewa rosną na terenie Parku Zachodniego we Wrocławiu, odznaczając się imponującymi rozmiarami jak i zadawalającym stanem zdrowotnym, co jest istotne ze względu na obowiązujące przepisy prawa.                       W szczególności wymiary ich przekraczają znacznie dolne wymiary progowe, proponowane jako kryteria kwalifikacji drzew na pomniki przyrody. Zarówno wymiary jak i walory estetyczne proponowanych do ochrony obiektów stanowią o ich szczególnej wartości przyrodniczej i czynią zasadnym podjęcie przedmiotowej uchwały. Objęcie ochroną drzew przyczyni się do zachowania ich wartości w krajobrazie miejskim. Wnioskodawcą do objęcia ochroną dwóch leszczyn tureckich </w:t>
      </w:r>
      <w:r>
        <w:rPr>
          <w:rStyle w:val="Emphasis"/>
          <w:rFonts w:cs="Verdana" w:ascii="Verdana" w:hAnsi="Verdana"/>
          <w:color w:val="000000"/>
          <w:sz w:val="20"/>
        </w:rPr>
        <w:t>(Corylus colurna)</w:t>
      </w:r>
      <w:r>
        <w:rPr>
          <w:rFonts w:cs="Verdana" w:ascii="Verdana" w:hAnsi="Verdana"/>
          <w:color w:val="000000"/>
          <w:sz w:val="20"/>
        </w:rPr>
        <w:t xml:space="preserve"> o obw. pnia 264 cm oraz o obw. pni 172+200 cm, rosnących w Parku Zachodnim jest Pani         J. Juścińska zamieszkała we Wrocławiu. Pozytywną opinię w sprawie uznania pomnikiem przyrody przedmiotowych drzew wydał Zarząd Zieleni Miejskiej we Wrocławiu pismem      z dnia 08 listopada 2010 r. (sygnatura DZM-4-420-102-7557/10). Właściwy regionalny dyrektor ochrony środowiska uzgodnił pozytywnie przedmiotowy projekt pismem z dnia 16 grudnia 2010 r. sygnatura - RDOŚ02WP6634/49/10/iw. </w:t>
      </w:r>
    </w:p>
    <w:p>
      <w:pPr>
        <w:pStyle w:val="Normal"/>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Leszczyna turecka jest drzewem dorastającym do 25 m wysokości. Korona gęsta szeroko piramidalna, w starszym wieku szeroka i zaokrąglona, o licznych i sztywnych gałęziach ustawionych pod kątem ostrym do osi drzewa. Pień pojedynczy, czasem drzewa wielopniowe. Kora szara, łuszcząca się tarczkowato. Owocem są grubościenne orzechy, zebrane w kilka w zwisające pęczki. Okrywy owocowe frędzlowate i gruczołkowato, sztywno owłosione. Leszczyna turecka zaczyna owocować dopiero po kilkunastu latach (chociaż może kwitnąć wcześniej). Owoce dojrzewają IX-X, owocowanie jest nieregularne, co 3-4 lata pojawia się bardzo obfite owocowanie. W 20 roku wzrostu osiąga dojrzałość, chociaż może kwitnąć wcześniej i od tego wieku następuje okres silnego wzrostu, który trwa do 40 roku. Drzewo to osiąga wiek ok. 200 lat. Jest drzewem odpornym na susze, wykazując przy tym dużą odporność na zanieczyszczenia atmosferyczne i suche powietrze. Drewno leszczyny jest drobnosłojowe, zwarte, twarde     z ładnym różowym odcieniem o właściwościach mechanicznych podobnych do leszczyny pospolitej. Stosowane jest to produkcji mebli, zawłaszcza toczonej sztukaterii, używa się go również do budowy łodzi i w budownictwie mieszkalnym. Na cele przemysłowe uprawiana była już w starożytnej Grecji i Rzymie. Leszczyna turecka zalicza się do gatunków wschodniosubmediterańskich, występuje głównie na Bałkanach, Kaukazie,      w Iranie północnym, między środkową Grecją a doliną Dunaju, która nieznacznie przekracza w Karpatach południowych w Rumunii. Rośnie również w Azji Mniejszej. Jest naturalnym składnikiem flory Albanii, byłej Jugosławii, Bułgarii, Grecji, Rumuni, Turcji.     W Europie, Ameryce Północnej rozprzestrzeniona jest jako roślina ozdobna. Jej zasięg może sięgać do północnej granicy rozprzestrzeniania się dębu bezszypułkowego. </w:t>
      </w:r>
    </w:p>
    <w:p>
      <w:pPr>
        <w:pStyle w:val="Normal"/>
        <w:jc w:val="both"/>
        <w:rPr>
          <w:rFonts w:ascii="Verdana" w:hAnsi="Verdana" w:cs="Verdana"/>
          <w:color w:val="000000"/>
          <w:sz w:val="20"/>
        </w:rPr>
      </w:pPr>
      <w:r>
        <w:rPr>
          <w:rFonts w:cs="Verdana" w:ascii="Verdana" w:hAnsi="Verdana"/>
          <w:color w:val="000000"/>
          <w:sz w:val="20"/>
        </w:rPr>
        <w:t>Do Polski sprowadzono ją na początku XIX w. W 1993 roku liczbę drzew szacowano na około 2000 sztuk. Około 20 drzew miało w pierśnicy obwód powyżej 200 cm.                  W Raciborzu zinwentaryzowano aleję na której rośnie 198 drzew, z czego 9 ma obwód powyżej 200cm, jedno posiada obwód powyżej 250 cm (Sporek 2001). Pan Grzegorz Szmidl z Akademii Rolniczej we Wrocławiu 2002 r. w opracowaniu nt. "Rozmieszczenie               i zastosowanie w zieleni miejskiej Wrocławia leszczyny tureckiej" ustalił 195 stanowisk występowania tego gatunku na terenach, parków, zieleni przyulicznej, cmentarzy, posesji prywatnych we Wrocławiu. Największe skupiska tych drzew występują na terenie Cmentarza Osobowickiego (56 szt.), przy ul. Ojca Beyzyma (38 szt.), przy ul. Suchardy (12 szt.), przy ul. Norwida i in. poniżej 10 sztuk. Z opracowania wynika, że tylko 22 sztuki drzew posiadają obwód powyżej 150 cm, a dwa z nich przekroczyły obwód 210 cm (przy al. Wiązowowej i ul. Modlińskiej). Opracowanie to jednak nie wykazuje osobników rosnących na terenie Parku Zachodniego, których obwody pni wynoszą 264 cm                 i 2-pniowy 172+200 cm.</w:t>
      </w:r>
    </w:p>
    <w:p>
      <w:pPr>
        <w:pStyle w:val="Normal"/>
        <w:jc w:val="both"/>
        <w:rPr>
          <w:rFonts w:ascii="Verdana" w:hAnsi="Verdana" w:cs="Verdana"/>
          <w:i/>
          <w:i/>
          <w:iCs/>
          <w:color w:val="000000"/>
          <w:sz w:val="16"/>
        </w:rPr>
      </w:pPr>
      <w:r>
        <w:rPr>
          <w:rFonts w:cs="Verdana" w:ascii="Verdana" w:hAnsi="Verdana"/>
          <w:i/>
          <w:iCs/>
          <w:color w:val="000000"/>
          <w:sz w:val="16"/>
        </w:rPr>
      </w:r>
    </w:p>
    <w:p>
      <w:pPr>
        <w:pStyle w:val="Normal"/>
        <w:jc w:val="both"/>
        <w:rPr>
          <w:rFonts w:ascii="Verdana" w:hAnsi="Verdana" w:cs="Verdana"/>
          <w:i/>
          <w:i/>
          <w:iCs/>
          <w:color w:val="000000"/>
          <w:sz w:val="16"/>
        </w:rPr>
      </w:pPr>
      <w:r>
        <w:rPr>
          <w:rFonts w:cs="Verdana" w:ascii="Verdana" w:hAnsi="Verdana"/>
          <w:i/>
          <w:iCs/>
          <w:color w:val="000000"/>
          <w:sz w:val="16"/>
        </w:rPr>
      </w:r>
    </w:p>
    <w:p>
      <w:pPr>
        <w:pStyle w:val="Normal"/>
        <w:jc w:val="both"/>
        <w:rPr>
          <w:rFonts w:ascii="Verdana" w:hAnsi="Verdana" w:cs="Verdana"/>
          <w:i/>
          <w:i/>
          <w:iCs/>
          <w:color w:val="000000"/>
          <w:sz w:val="16"/>
        </w:rPr>
      </w:pPr>
      <w:r>
        <w:rPr>
          <w:rFonts w:cs="Verdana" w:ascii="Verdana" w:hAnsi="Verdana"/>
          <w:i/>
          <w:iCs/>
          <w:color w:val="000000"/>
          <w:sz w:val="16"/>
        </w:rPr>
      </w:r>
    </w:p>
    <w:p>
      <w:pPr>
        <w:pStyle w:val="Normal"/>
        <w:jc w:val="both"/>
        <w:rPr>
          <w:rFonts w:ascii="Verdana" w:hAnsi="Verdana" w:cs="Verdana"/>
          <w:i/>
          <w:i/>
          <w:iCs/>
          <w:color w:val="000000"/>
          <w:sz w:val="16"/>
        </w:rPr>
      </w:pPr>
      <w:r>
        <w:rPr>
          <w:rFonts w:cs="Verdana" w:ascii="Verdana" w:hAnsi="Verdana"/>
          <w:i/>
          <w:iCs/>
          <w:color w:val="000000"/>
          <w:sz w:val="16"/>
        </w:rPr>
      </w:r>
    </w:p>
    <w:p>
      <w:pPr>
        <w:pStyle w:val="Normal"/>
        <w:jc w:val="both"/>
        <w:rPr>
          <w:rFonts w:ascii="Verdana" w:hAnsi="Verdana" w:cs="Verdana"/>
          <w:i/>
          <w:i/>
          <w:iCs/>
          <w:color w:val="000000"/>
          <w:sz w:val="14"/>
        </w:rPr>
      </w:pPr>
      <w:r>
        <w:rPr>
          <w:rFonts w:cs="Verdana" w:ascii="Verdana" w:hAnsi="Verdana"/>
          <w:i/>
          <w:iCs/>
          <w:color w:val="000000"/>
          <w:sz w:val="14"/>
        </w:rPr>
        <w:t>Sporządził</w:t>
      </w:r>
    </w:p>
    <w:p>
      <w:pPr>
        <w:pStyle w:val="Heading1"/>
        <w:rPr>
          <w:sz w:val="14"/>
        </w:rPr>
      </w:pPr>
      <w:r>
        <w:rPr>
          <w:sz w:val="14"/>
        </w:rPr>
        <w:t>Grzegorz Mikołajczak</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iCs/>
      <w:color w:val="000000"/>
      <w:sz w:val="16"/>
    </w:rPr>
  </w:style>
  <w:style w:type="character" w:styleId="Domylnaczcionkaakapitu">
    <w:name w:val="Domyślna czcionka akapitu"/>
    <w:qFormat/>
    <w:rPr/>
  </w:style>
  <w:style w:type="character" w:styleId="Emphasis">
    <w:name w:val="Emphasis"/>
    <w:basedOn w:val="Domylnaczcionkaakapitu"/>
    <w:qFormat/>
    <w:rPr>
      <w:i/>
      <w:iCs/>
    </w:rPr>
  </w:style>
  <w:style w:type="paragraph" w:styleId="Heading">
    <w:name w:val="Heading"/>
    <w:basedOn w:val="Normal"/>
    <w:next w:val="TextBody"/>
    <w:qFormat/>
    <w:pPr>
      <w:jc w:val="center"/>
    </w:pPr>
    <w:rPr>
      <w:rFonts w:ascii="Verdana" w:hAnsi="Verdana" w:cs="Verdana"/>
      <w:b/>
      <w:bCs/>
      <w:color w:val="00000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18:00Z</dcterms:created>
  <dc:creator>WI </dc:creator>
  <dc:description/>
  <dc:language>en-US</dc:language>
  <cp:lastModifiedBy>WI </cp:lastModifiedBy>
  <dcterms:modified xsi:type="dcterms:W3CDTF">2011-10-06T09:24:00Z</dcterms:modified>
  <cp:revision>1</cp:revision>
  <dc:subject/>
  <dc:title>Uzasadnienie</dc:title>
</cp:coreProperties>
</file>