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</w:t>
      </w:r>
      <w:r>
        <w:rPr>
          <w:rFonts w:cs="Verdana" w:ascii="Verdana" w:hAnsi="Verdana"/>
          <w:color w:val="000000"/>
          <w:sz w:val="20"/>
        </w:rPr>
        <w:t xml:space="preserve">Proponowane do objęcia ochroną prawną drzewo rośnie na terenie Gminy Wrocław, odznacza się imponującymi rozmiarami jak i bardzo dobrym stanem zdrowotnym, co jest istotne ze względu na obowiązujące przepisy prawa. W szczególności wymiary jego przekraczają znacznie dolne wymiary progowe, proponowane jako kryteria kwalifikacji drzew na pomniki przyrody. Zarówno wymiary jak i walory estetyczne proponowanego do ochrony obiektu stanowią o jego szczególnej wartości przyrodniczej i czynią zasadnym podjęcie przedmiotowej uchwały. Objęcie ochroną tego drzewa przyczyni się do zachowania jego wartości w krajobrazie miejskim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Aktualnie we Wrocławiu znane są 4 stare drzewa tego gatunku posadzone przed 1945 r. rosnące w Parku Szczytnickim, Ogrodzie Botanicznym UWr., Parku Południowym oraz Ogrodzie Roślin Leczniczych Akademii Medycznej we Wrocławiu. Dwupniowy grujecznik japoński rosnący na terenie Ogrodu Roślin Leczniczych cechuje się jednak największymi parametrami w pierśnicy (obwód pni 133+131 cm), bardzo regularną jajowato stożkowatą koroną. Z rejestru pomników przyrody prowadzonego przez Regionalną Dyrekcję Ochrony Środowiska we Wrocławiu wynika, że na terenie województwa dolnośląskiego ustanowiono pomnikiem przyrody tylko jedno drzewo z gatunku grujecznik japoński, rosnące w Parku Zdrojowym Szczawna Zdrój. Wnioskodawcą do objęcia ochroną drzewa rosnącego na terenie Katedry Biologii i Botaniki Farmaceutycznej z Pracownią Ogrodu Roślin Leczniczych przy al. Jana Kochanowskiego 10-12 we Wrocławiu jest Akademia Medyczna z siedzibą przy ul. Pasteura 1 we Wrocławiu. Przedmiotowy projekt uchwały został pozytywnie uzgodniony pismem z dnia 19 sierpnia 2011 roku przez właściwego regionalnego dyrektora ochrony środowiska (sygnatura: WPN.623.31.2011.GK)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20"/>
        </w:rPr>
        <w:t xml:space="preserve">    </w:t>
      </w:r>
      <w:r>
        <w:rPr>
          <w:rFonts w:cs="Verdana" w:ascii="Verdana" w:hAnsi="Verdana"/>
          <w:color w:val="000000"/>
          <w:sz w:val="20"/>
        </w:rPr>
        <w:t xml:space="preserve">Grujecznik japoński </w:t>
      </w:r>
      <w:r>
        <w:rPr>
          <w:rStyle w:val="Emphasis"/>
          <w:rFonts w:cs="Verdana" w:ascii="Verdana" w:hAnsi="Verdana"/>
          <w:color w:val="000000"/>
          <w:sz w:val="20"/>
        </w:rPr>
        <w:t>(Cercidiphyllum japonicum)</w:t>
      </w:r>
      <w:r>
        <w:rPr>
          <w:rFonts w:cs="Verdana" w:ascii="Verdana" w:hAnsi="Verdana"/>
          <w:color w:val="000000"/>
          <w:sz w:val="20"/>
        </w:rPr>
        <w:t xml:space="preserve"> należy do rodziny grujecznikowatych </w:t>
      </w:r>
      <w:r>
        <w:rPr>
          <w:rStyle w:val="Emphasis"/>
          <w:rFonts w:cs="Verdana" w:ascii="Verdana" w:hAnsi="Verdana"/>
          <w:color w:val="000000"/>
          <w:sz w:val="20"/>
        </w:rPr>
        <w:t>(Cercidiphyllaceae).</w:t>
      </w:r>
      <w:r>
        <w:rPr>
          <w:rFonts w:cs="Verdana" w:ascii="Verdana" w:hAnsi="Verdana"/>
          <w:color w:val="000000"/>
          <w:sz w:val="20"/>
        </w:rPr>
        <w:t xml:space="preserve"> W stanie naturalnym rośnie w Japonii i Chinach. Rośnie tam nad brzegami rzek i w górach do 1000 m n.p.m. W ojczyźnie osiąga do 30 m wys. u nas ok. 20-25 m wysokości. Oprócz okazów o pojedynczym pniu, dość często zdarzają się wielopniowe – wynik podmarznięcia w młodym wieku. Drzewa dojrzałe są wystarczające odporne na mróz. Kora pnia jest szarobrązowa, podłużnie spękana i bruzdowana. Pędy podzielone na długopędy i krótkopędy – te drugie zakończone tylko jednym pączkiem. Liście 3-8 cm długości nagie lub od spodu nieco owłosione; nakrzyżległe i tu okrągławe,    z sercowatą nasadą i karbowanym brzegiem, a na krótkopędach ustawione pojedynczo, jajowate. Od góry ciemne, niebieskawozielone, spodem sinawe. Jesienią, przed                 i w trakcie opadania, liście stają się żółte lub żółtopomarańczowe, czasami z karminowym odcieniem. Pachną wtedy przyjemnie cynamonem i karmelem, stąd wywodzi się niemiecka nazwa „Kuchenbaum”, czyli „drzewo z ciasta” („piernika”). Kwiaty dwupienne, niepozorne, męskie z czerwonymi pylnikami, żeńskie z tej samej barwy słupkami, pojawiają się przed rozwojem liści. Owoce, wąskie mieszki zebrane są po kilka                 i wyglądem przypominają miniaturową kiść owoców bananowca. Grujecznik wymaga gleb żyznych, głębokich, wilgotnych lub co najmniej świeżych o odczynie kwaśnym do obojętnego. Wrażliwy na suszę. Rozwija system korzeniowy talerzowy do sercowatego,    z dużą liczbą cienkich korzeni. Odpowiada mu stanowisko słoneczne do półcienistego, raczej chłodne i wilgotne. Młode pędy bywają uszkodzone przez spóźnione przymrozki wiosenne. Egzotyczne drzewo do sadzenia pojedynczo w parkach i ogrodach, ładne przez cały rok, a imponujące jesienią ze względu na wspomniane już przebarwienia liści.          W Polsce pierwsze drzewa grujecznika japońskiego pojawiły się na przełomie XIX i XX w. Stare okazy spotykane są w zachodniej części kraju, np. w Szczecinie, w parkach im. St. Żeromskiego i im. J Kasprowicza czy np. w Arboretum Kórnickim oraz we Wrocławiu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  <w:sz w:val="14"/>
        </w:rPr>
      </w:pPr>
      <w:r>
        <w:rPr>
          <w:rFonts w:cs="Verdana" w:ascii="Verdana" w:hAnsi="Verdana"/>
          <w:i/>
          <w:iCs/>
          <w:color w:val="000000"/>
          <w:sz w:val="14"/>
        </w:rPr>
        <w:t>Sporządził</w:t>
      </w:r>
    </w:p>
    <w:p>
      <w:pPr>
        <w:pStyle w:val="Heading1"/>
        <w:rPr/>
      </w:pPr>
      <w:r>
        <w:rPr/>
        <w:t>Grzegorz Mikołajcz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i/>
      <w:iCs/>
      <w:color w:val="000000"/>
      <w:sz w:val="1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color w:val="000000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38:00Z</dcterms:created>
  <dc:creator>WI </dc:creator>
  <dc:description/>
  <dc:language>en-US</dc:language>
  <cp:lastModifiedBy>WI </cp:lastModifiedBy>
  <dcterms:modified xsi:type="dcterms:W3CDTF">2011-10-06T09:43:00Z</dcterms:modified>
  <cp:revision>2</cp:revision>
  <dc:subject/>
  <dc:title/>
</cp:coreProperties>
</file>