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392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 . . ] na Dyrektora Zarządu Cmentarzy Komunalnych 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. . . ] wniesioną/wniesionej na Dyrektora Cmentarzy Komunalnych z dnia </w:t>
        <w:br/>
        <w:t xml:space="preserve">26 września 2011 r. zawierającą/zawierającej zarzuty dotyczące braku jakiejkolwiek pomocy w sprawie przeniesienia zmarłych rodziców do grobu rodzinnego mieszczącego się na Cmentarzu Osobowickim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 </w:t>
      </w:r>
    </w:p>
    <w:p>
      <w:pPr>
        <w:pStyle w:val="HTMLwstpniesformatowany"/>
        <w:numPr>
          <w:ilvl w:val="0"/>
          <w:numId w:val="0"/>
        </w:numPr>
        <w:ind w:left="2624" w:firstLine="916"/>
        <w:jc w:val="both"/>
        <w:outlineLvl w:val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 xml:space="preserve">      Przewodniczący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14:00Z</dcterms:created>
  <dc:creator>WI</dc:creator>
  <dc:description/>
  <dc:language>en-US</dc:language>
  <cp:lastModifiedBy>WI</cp:lastModifiedBy>
  <cp:lastPrinted>2011-11-09T11:20:00Z</cp:lastPrinted>
  <dcterms:modified xsi:type="dcterms:W3CDTF">2011-11-09T13:16:00Z</dcterms:modified>
  <cp:revision>9</cp:revision>
  <dc:subject/>
  <dc:title/>
</cp:coreProperties>
</file>