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90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 . . ] na Dyrektora Przedszkola nr 58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i [. . . ] wniesioną/wniesionej na Dyrektora Przedszkola nr 58 we Wrocławiu z dnia </w:t>
        <w:br/>
        <w:t xml:space="preserve">16 września 2011 r. zawierającą/zawierającej zarzuty dotyczące protokołów </w:t>
        <w:br/>
        <w:t xml:space="preserve">z posiedzeń rady pedagogicznej, sposobu prowadzenia zebrań pobierania wynagrodzenia za nieprzeprowadzone zajęcia logopedyczne, niewłaściwego traktowania nauczycieli, sposobu wyrażania się o rodzicach oraz ankiet dotyczących stopnia zadowolenia rodziców z posiłków oferowanych </w:t>
        <w:br/>
        <w:t xml:space="preserve">w przedszkolu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right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</w:t>
      </w:r>
    </w:p>
    <w:p>
      <w:pPr>
        <w:pStyle w:val="HTMLwstpniesformatowany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right"/>
        <w:rPr/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3:00Z</dcterms:created>
  <dc:creator>WI</dc:creator>
  <dc:description/>
  <dc:language>en-US</dc:language>
  <cp:lastModifiedBy>WI</cp:lastModifiedBy>
  <dcterms:modified xsi:type="dcterms:W3CDTF">2011-11-09T13:15:00Z</dcterms:modified>
  <cp:revision>8</cp:revision>
  <dc:subject/>
  <dc:title/>
</cp:coreProperties>
</file>