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386/11</w:t>
      </w:r>
    </w:p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skargi Państwa [...] i [...] do Wojewódzkiego Sądu Administracyjnego we Wrocławiu na uchwałę w sprawie uchwalenia miejscowego planu zagospodarowania przestrzennego obszaru Jagodno II we Wrocławiu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6"/>
          <w:szCs w:val="24"/>
        </w:rPr>
      </w:pPr>
      <w:r>
        <w:rPr>
          <w:rFonts w:cs="Verdana" w:ascii="Verdana" w:hAnsi="Verdana"/>
          <w:bCs/>
          <w:sz w:val="16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wnosi o uwzględnienie/ oddalenie skargi Państwa [...] </w:t>
        <w:br/>
        <w:t xml:space="preserve">i [...] z dnia 17 październik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II/263/07 Rady Miejskiej Wrocławia z dnia </w:t>
        <w:br/>
        <w:t>13 września 2007 r. w sprawie uchwalenia miejscowego planu zagospodarowania przestrzennego obszaru Jagodno II we Wrocławiu (Dz. Urz. Woj. Doln. Nr 257, poz. 2958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Heading5"/>
        <w:ind w:left="4956" w:firstLine="708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,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</w:t>
        <w:br/>
        <w:t>Nr 21, poz. 113 Nr 117, poz. 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2) 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48:00Z</dcterms:created>
  <dc:creator>Magda</dc:creator>
  <dc:description/>
  <dc:language>en-US</dc:language>
  <cp:lastModifiedBy>WI</cp:lastModifiedBy>
  <cp:lastPrinted>2011-11-07T11:21:00Z</cp:lastPrinted>
  <dcterms:modified xsi:type="dcterms:W3CDTF">2011-11-10T08:30:00Z</dcterms:modified>
  <cp:revision>7</cp:revision>
  <dc:subject/>
  <dc:title>  Projekt 518A/08</dc:title>
</cp:coreProperties>
</file>