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W związku z obowiązującą uchwałą Rady Miejskiej Wrocławia Nr XX/577/04 z dnia 19 lutego 2004 r. w sprawie uchwalenia miejscowego planu zagospodarowania przestrzennego obszaru Lamowice Stare we Wrocławiu oraz geodezyjnym wydzieleniem nowej ulicy – zachodzi konieczność nadania nazwy w celu przyszłego usprawnienia komunikacji oraz nadania numeracji porządkowej nieruchomościom przyległym, które przeznaczone są pod zabudowę mieszkaniową. Konieczność nadania nazwy związana jest z wnioskiem o oznaczenie numerem porządkowym nieruchomości. </w:t>
      </w:r>
    </w:p>
    <w:p>
      <w:pPr>
        <w:pStyle w:val="Normal"/>
        <w:suppressAutoHyphens w:val="true"/>
        <w:jc w:val="both"/>
        <w:rPr/>
      </w:pPr>
      <w:r>
        <w:rPr/>
        <w:t xml:space="preserve">Franciszki Platówny – nowa ulica w pobliżu ulicy Sarniej w obrębie Jagodno nawiązująca do nazewnictwa ulic sąsiednich, tj. Jerzego Gardy i Haliny Halskiej. W tej strefie kontynuuje się nadawanie nazw związanych z polskimi muzykami, kompozytorami, śpiewakami. Nazwa zaczerpnięta jest z rejestru ulic, placów </w:t>
        <w:br/>
        <w:t xml:space="preserve">i parków utworzonego Uchwałą Nr XXXIII/1132/09 Rady Miejskiej Wrocławia </w:t>
        <w:br/>
        <w:t>z dnia 23 kwietnia 2009 r. w sprawie zmiany uchwały Rady Miejskiej Wrocławia nr VI/128/07 w sprawie nadawania nazw ulicom, placom i parkom na terenie Wrocławia.</w:t>
      </w:r>
    </w:p>
    <w:p>
      <w:pPr>
        <w:pStyle w:val="Normal"/>
        <w:suppressAutoHyphens w:val="true"/>
        <w:jc w:val="both"/>
        <w:rPr/>
      </w:pPr>
      <w:r>
        <w:rPr/>
        <w:t>Franciszka Platówna ( 1894- 1974 ) – polska śpiewaczka operow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5:00Z</dcterms:created>
  <dc:creator>wiecekk</dc:creator>
  <dc:description/>
  <dc:language>en-US</dc:language>
  <cp:lastModifiedBy>WI</cp:lastModifiedBy>
  <dcterms:modified xsi:type="dcterms:W3CDTF">2011-11-21T07:25:00Z</dcterms:modified>
  <cp:revision>2</cp:revision>
  <dc:subject/>
  <dc:title>UZASADNIENIE</dc:title>
</cp:coreProperties>
</file>