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18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uchwalenia miejscowego planu zagospodarowania przestrzennego w rejonie północnego odcinka ulicy Żmigrodzkiej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dalenie skargi Wojewody Dolnośląskiego z dnia 14 listopad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/286/11 Rady Miejskiej Wrocławia z dnia 15 września 2011 r. w sprawie uchwalenia miejscowego planu zagospodarowania przestrzennego w rejonie północnego odcinka ulicy Żmigrodzkiej we Wrocławiu (Dz. Urz. Woj. Doln. Nr 235, poz.4070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22"/>
          <w:szCs w:val="24"/>
        </w:rPr>
      </w:pPr>
      <w:r>
        <w:rPr>
          <w:rFonts w:eastAsia="Times New Roman" w:cs="Times New Roman" w:ascii="Verdana" w:hAnsi="Verdana"/>
          <w:sz w:val="2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Magda</dc:creator>
  <dc:description/>
  <dc:language>en-US</dc:language>
  <cp:lastModifiedBy>WI</cp:lastModifiedBy>
  <cp:lastPrinted>2011-11-22T08:15:00Z</cp:lastPrinted>
  <dcterms:modified xsi:type="dcterms:W3CDTF">2011-11-22T13:03:00Z</dcterms:modified>
  <cp:revision>9</cp:revision>
  <dc:subject/>
  <dc:title>  Projekt 518A/08</dc:title>
</cp:coreProperties>
</file>