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02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przy </w:t>
        <w:br/>
        <w:t>ul. Świdnickiej 19 we Wrocławiu, na wniosek Casino Mirage Sp. z o. o. z siedzibą w Bielanach Wrocławskich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16 listopada 2011 r. Casino Mirage Sp. z o. o. z siedzibą </w:t>
        <w:br/>
        <w:t>w Bielanach Wrocławskich zwróciła się o zaopiniowanie lokalizacji kasyna gry przy ul. Świdnickiej 19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4:00Z</dcterms:created>
  <dc:creator>Administrator</dc:creator>
  <dc:description/>
  <dc:language>en-US</dc:language>
  <cp:lastModifiedBy>WI</cp:lastModifiedBy>
  <cp:lastPrinted>2011-10-06T10:03:00Z</cp:lastPrinted>
  <dcterms:modified xsi:type="dcterms:W3CDTF">2011-11-24T08:44:00Z</dcterms:modified>
  <cp:revision>2</cp:revision>
  <dc:subject/>
  <dc:title>UCHWAŁA Nr </dc:title>
</cp:coreProperties>
</file>