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wybudowaniem na terenie Wrocławia dwóch nowych rond zachodzi potrzeba nadania im nazw. Nadanie nazwy wiąże się z inicjatywą uczczenia pamięci gen. Stanisława Skalskiego oraz Stanisława Szomańskiego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ondo w obrębie Gądów Mały na skrzyżowaniu ulic Eugeniusza Horbaczewskiego i płk. Bolesława Orlińskiego otrzymuje nazwę „Rondo Stanisława Szomańskiego”. </w:t>
      </w:r>
      <w:r>
        <w:rPr>
          <w:rFonts w:cs="Verdana" w:ascii="Verdana" w:hAnsi="Verdana"/>
          <w:b/>
        </w:rPr>
        <w:t>Stanisław Szomański</w:t>
      </w:r>
      <w:r>
        <w:rPr>
          <w:rFonts w:cs="Verdana" w:ascii="Verdana" w:hAnsi="Verdana"/>
        </w:rPr>
        <w:t xml:space="preserve"> – polski pilot, pionier Lotnictwa Dolnego Śląska, założyciel aeroklubu we Wrocławiu, otrzymał wiele odznaczeń, m.in. Krzyż Armii Krajow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ndo w obrębie Strachowice na skrzyżowaniu ulic Granicznej i ppłk. Stanisława Skarżyńskiego otrzymuje nazwę „Rondo generała Stanisława Skalskiego”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</w:rPr>
        <w:t>Stanisław Skalski</w:t>
      </w:r>
      <w:r>
        <w:rPr>
          <w:rFonts w:cs="Verdana" w:ascii="Verdana" w:hAnsi="Verdana"/>
        </w:rPr>
        <w:t xml:space="preserve"> – generał brygady, pilot Wojska Polskiego, as myśliwski okresu II wojny światowej o najwyższej liczbie zestrzeleń wśród polskich pilotów, otrzymał liczne odznaczenia, m.in. Złoty Krzyż Orderu Virtuti Militari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6:00Z</dcterms:created>
  <dc:creator>wiecekk</dc:creator>
  <dc:description/>
  <dc:language>en-US</dc:language>
  <cp:lastModifiedBy>WI</cp:lastModifiedBy>
  <cp:lastPrinted>2011-10-04T11:19:00Z</cp:lastPrinted>
  <dcterms:modified xsi:type="dcterms:W3CDTF">2011-11-21T07:26:00Z</dcterms:modified>
  <cp:revision>2</cp:revision>
  <dc:subject/>
  <dc:title>UZASADNIENIE</dc:title>
</cp:coreProperties>
</file>