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7380" w:leader="none"/>
        </w:tabs>
        <w:jc w:val="right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rojekt</w:t>
      </w:r>
    </w:p>
    <w:p>
      <w:pPr>
        <w:pStyle w:val="Heading"/>
        <w:tabs>
          <w:tab w:val="clear" w:pos="709"/>
          <w:tab w:val="left" w:pos="73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                /11</w:t>
      </w:r>
    </w:p>
    <w:p>
      <w:pPr>
        <w:pStyle w:val="Heading4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                            2011 r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3"/>
        <w:tabs>
          <w:tab w:val="clear" w:pos="709"/>
          <w:tab w:val="left" w:pos="-284" w:leader="none"/>
          <w:tab w:val="left" w:pos="0" w:leader="none"/>
        </w:tabs>
        <w:spacing w:before="0" w:after="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 xml:space="preserve">w sprawie zmiany uchwały Nr IV/18/10 Rady Miejskiej Wrocławia </w:t>
        <w:br/>
        <w:t>w sprawie budżetu Miasta na 2011 rok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center"/>
        <w:rPr>
          <w:rFonts w:ascii="Verdana" w:hAnsi="Verdana" w:cs="Verdana"/>
          <w:bCs/>
          <w:sz w:val="22"/>
          <w:szCs w:val="24"/>
        </w:rPr>
      </w:pPr>
      <w:r>
        <w:rPr>
          <w:rFonts w:cs="Verdana" w:ascii="Verdana" w:hAnsi="Verdana"/>
          <w:bCs/>
          <w:sz w:val="22"/>
          <w:szCs w:val="24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ind w:firstLine="539"/>
        <w:rPr/>
      </w:pPr>
      <w:r>
        <w:rPr>
          <w:rFonts w:cs="Verdana" w:ascii="Verdana" w:hAnsi="Verdana"/>
          <w:sz w:val="22"/>
        </w:rPr>
        <w:t>Na podstawie art. 18 ust. 2 pkt 4 ustawy z dnia 8 marca 1990 r.</w:t>
        <w:br/>
        <w:t>o samorządzie gminnym (Dz.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</w:t>
        <w:br/>
        <w:t>art. 12 pkt 5 ustawy z dnia 5 czerwca 1998 r. o samorządzie powiatowym (Dz.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, art. 211, art. 212 i art. 214 ustawy </w:t>
        <w:br/>
        <w:t xml:space="preserve">z dnia 27 sierpnia 2009 r. o finansach publicznych (Dz.U. Nr 157, poz. 1240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  <w:szCs w:val="20"/>
        </w:rPr>
      </w:r>
    </w:p>
    <w:p>
      <w:pPr>
        <w:pStyle w:val="TextBody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uchwale Nr IV/18/10 Rady Miejskiej Wrocławia z dnia 27 grudnia 2010 r. w sprawie budżetu Miasta na 2011 rok (Dz. Urz. Woj. Dolnośląskiego</w:t>
        <w:br/>
        <w:t>z dnia 19 stycznia 2011 r. Nr 12, poz. 147), wprowadza się następujące zmiany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60" w:leader="none"/>
        </w:tabs>
        <w:spacing w:before="120" w:after="0"/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1 w ust. 1 dochody budżetu Miasta zwiększa się o kwotę 3.795.368 zł,</w:t>
        <w:br/>
        <w:t>z tego: w pkt 1 dochody bieżące zwiększa się o kwotę 3.795.368 zł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60" w:leader="none"/>
        </w:tabs>
        <w:spacing w:before="120" w:after="0"/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§ 1 w ust. 2 wydatki budżetu Miasta zwiększa się o kwotę 3.795.368 zł, </w:t>
        <w:br/>
        <w:t xml:space="preserve">z tego: w pkt 1 wydatki bieżące zwiększa się o kwotę 3.614.160 zł, </w:t>
        <w:br/>
        <w:t xml:space="preserve">w tym: w lit. a wydatki jednostek budżetowych zwiększa się o kwotę </w:t>
        <w:br/>
        <w:t xml:space="preserve">192.641 zł, z tego: tiret pierwsze wynagrodzenia wraz z pochodnymi zwiększa się o kwotę 973.798 zł, tiret drugie wydatki związane z realizacją ich statutowych zadań zmniejsza się o kwotę 781.157 zł, w lit. b dotacje udzielane z budżetu Miasta na zadania bieżące zwiększa się o kwotę </w:t>
        <w:br/>
        <w:t xml:space="preserve">3.229.748 zł, w lit. c świadczenia na rzecz osób fizycznych zwiększa się </w:t>
        <w:br/>
        <w:t xml:space="preserve">o kwotę 142.930 zł, w lit. d wydatki na programy finansowane z udziałem środków europejskich zwiększa się o kwotę 200 zł, z tego tiret czwarte pozostałe wydatki bieżące zwiększa się o kwotę 200 zł, w pkt 2 wydatki majątkowe zwiększa się o kwotę 181.208 zł, z tego: w lit. a inwestycje </w:t>
        <w:br/>
        <w:t>i zakupy inwestycyjne, w tym na programy finansowane z udziałem środków europejskich zwiększa się o kwotę 181.208 zł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łącznikach nr 1, 2, 3, 4, 6 i 8 do uchwały IV/18/10 Rady Miejskiej Wrocławia z dnia 27 grudnia 2010 r. w sprawie budżetu Miasta na 2011 rok wprowadza się zmiany (w odpowiednich pozycjach), które zostały przedstawione w załącznikach nr 1, 2, 3, 4, 5 i 6 do niniejszej uchwały.</w:t>
      </w:r>
    </w:p>
    <w:p>
      <w:pPr>
        <w:pStyle w:val="TextBody"/>
        <w:spacing w:before="12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  <w:u w:val="single"/>
        </w:rPr>
        <w:t>U Z A S A D N I E N I E</w:t>
      </w:r>
    </w:p>
    <w:p>
      <w:pPr>
        <w:pStyle w:val="TextBody"/>
        <w:spacing w:lineRule="auto" w:line="360" w:before="120" w:after="0"/>
        <w:ind w:firstLine="53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 uchwale Rady Miejskiej Wrocławia zmieniającej budżet Miasta na 2011 rok proponuje się wprowadzić następujące zmiany:</w:t>
      </w:r>
    </w:p>
    <w:p>
      <w:pPr>
        <w:pStyle w:val="Tekstpodstawowywcity3"/>
        <w:spacing w:before="120" w:after="120"/>
        <w:ind w:hanging="0"/>
        <w:jc w:val="center"/>
        <w:rPr/>
      </w:pPr>
      <w:r>
        <w:rPr>
          <w:bCs/>
          <w:sz w:val="22"/>
          <w:szCs w:val="20"/>
        </w:rPr>
        <w:t>ZMIANY PLANU DOCHODÓW</w:t>
      </w:r>
    </w:p>
    <w:p>
      <w:pPr>
        <w:pStyle w:val="Tekstpodstawowywcity3"/>
        <w:spacing w:lineRule="auto" w:line="360"/>
        <w:ind w:firstLine="709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Biura Zarządzania Funduszami Europejskimi Urzędu Miejskiego Wrocławia dokonuje się zwiększenia planu dochodów w poz. Dotacje </w:t>
        <w:br/>
        <w:t>i środki na finansowanie wydatków związanych z realizacją zadań współfinansowanych ze środków europejskich o kwotę 3.373.348 zł z tytułu refundacji z Regionalnego Programu Operacyjnego dla Województwa Dolnośląskiego części kosztów poniesionych na realizację projektu "To nasza historia! 50 lat europejskiej przygody".</w:t>
      </w:r>
    </w:p>
    <w:p>
      <w:pPr>
        <w:pStyle w:val="Tekstpodstawowywcity3"/>
        <w:spacing w:before="120" w:after="120"/>
        <w:ind w:hanging="0"/>
        <w:jc w:val="center"/>
        <w:rPr>
          <w:bCs/>
          <w:szCs w:val="20"/>
        </w:rPr>
      </w:pPr>
      <w:r>
        <w:rPr>
          <w:bCs/>
          <w:sz w:val="22"/>
          <w:szCs w:val="20"/>
        </w:rPr>
        <w:t>ZMIANY PLANU DOCHODÓW I WYDATKÓW</w:t>
      </w:r>
    </w:p>
    <w:p>
      <w:pPr>
        <w:pStyle w:val="Tekstpodstawowywcity3"/>
        <w:numPr>
          <w:ilvl w:val="0"/>
          <w:numId w:val="3"/>
        </w:numPr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>Na wniosek Zarządu Dróg i Utrzymania Miasta Nr FXXE.0320-68/123460/11 dokonuje się zwiększenia planu dochodów bieżących o kwotę 190.000 zł w związku z zawarciem Porozumienia pomiędzy Zarządem Dróg i Utrzymania Miasta a Miejskim Przedsiębiorstwem Wodociągów i Kanalizacji S.A. dotyczącego remontu nawierzchni chodnika, zjazdu oraz jezdni ul. Na Grobli we Wrocławiu oraz zwiększenia planu wydatków o ww. kwotę w dziale 600 (Transport i łączność), rozdziale 60015 (Drogi publiczne w miastach na prawach powiatu) z przeznaczeniem na realizację ww. zadania.</w:t>
      </w:r>
    </w:p>
    <w:p>
      <w:pPr>
        <w:pStyle w:val="Tekstpodstawowywcity3"/>
        <w:numPr>
          <w:ilvl w:val="0"/>
          <w:numId w:val="3"/>
        </w:numPr>
        <w:spacing w:lineRule="auto" w:line="360" w:before="120" w:after="0"/>
        <w:ind w:left="357" w:hanging="357"/>
        <w:jc w:val="both"/>
        <w:rPr/>
      </w:pPr>
      <w:r>
        <w:rPr>
          <w:bCs/>
          <w:szCs w:val="20"/>
        </w:rPr>
        <w:t>Na wniosek Biura Rozwoju Gospodarczego Nr BRG-WP.042.1.630.11 w związku ze zgodą Instytucji Wdrażającej na przeniesienie środków w wysokości 200 zł w ramach projektu "Profesjonalna poligrafia</w:t>
      </w:r>
      <w:r>
        <w:rPr/>
        <w:t xml:space="preserve"> </w:t>
      </w:r>
      <w:r>
        <w:rPr>
          <w:bCs/>
          <w:szCs w:val="20"/>
        </w:rPr>
        <w:t>na Dolnym Śląsku" z roku 2012 na rok 2011, dokonuje się zwiększenia planu dochodów bieżących w poz. Dotacje i środki na finansowanie wydatków związanych z realizacją zadań współfinansowanych ze środków europejskich o ww. kwotę oraz zwiększenia planu wydatków w dziale 710 (Działalność usługowa), rozdziale 71095 (Pozostała działalność) z przeznaczeniem na zakup wyposażenia w materiały biurowe, w tym zakup dodatkowego kompletu tonerów.</w:t>
      </w:r>
    </w:p>
    <w:p>
      <w:pPr>
        <w:pStyle w:val="Tekstpodstawowywcity3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Zarządu Obsługi Jednostek Miejskich Nr DJP/205/8300/11 dokonuje się zwiększenia planu dochodów w poz. Pozostałe dochody – różne wpływy z tytułu wpływu darowizn od firm oraz osoby fizycznej na organizację imprez osiedlowych </w:t>
        <w:br/>
        <w:t>o kwotę 3.550 zł oraz zwiększenie planu wydatków o ww. kwotę w dziale 750 (Administracja publiczna), rozdziale 75022 (Rady gmin /miast i miast na prawach powiatu/) z przeznaczeniem na realizację ww. celu przez Radę Osiedla Widawa.</w:t>
      </w:r>
    </w:p>
    <w:p>
      <w:pPr>
        <w:pStyle w:val="Tekstpodstawowywcity3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pismem Ministra Finansów RP Nr ST5/4822/21g/BKU/11 informującym </w:t>
        <w:br/>
        <w:t xml:space="preserve">o przekazaniu Miastu w części gminnej na rok 2011 kwoty 10.000 zł, ze środków rezerwy części oświatowej subwencji ogólnej, dokonuje się zwiększenia planu dochodów w poz. Subwencja ogólna - część oświatowa subwencji ogólnej dla gminy oraz zwiększenia planu wydatków w dziale 801 (Oświata i wychowanie), rozdziale 80101 (Szkoły podstawowe) o ww. kwotę z przeznaczeniem na dofinansowanie wyposażenia w sprzęt szkolny i pomoce dydaktyczne nowowybudowanych obiektów szkół i placówek oświatowych oraz nowych pomieszczeń do nauki, pozyskanych </w:t>
        <w:br/>
        <w:t>w wyniku modernizacji lub adaptacji pomieszczeń nie wykorzystywanych na cele dydaktyczne.</w:t>
      </w:r>
    </w:p>
    <w:p>
      <w:pPr>
        <w:pStyle w:val="Tekstpodstawowywcity3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Obsługi Urzędu Miejskiego Wrocławia Nr WOU-DA-3026.2011 dokonuje się zwiększenia planu dochodów bieżących poz. Pozostałe dochody – różne wpływy w związku z przyznaniem odszkodowań przez Ubezpieczyciela o kwotę </w:t>
        <w:br/>
        <w:t xml:space="preserve">98.270 zł oraz zwiększenia planu wydatków o łączną kwotę 25.750 zł </w:t>
        <w:br/>
        <w:t>z przeznaczeniem na usuwanie szkód w dziale 921 (Kultura i ochrona dziedzictwa narodowego), z tego w rozdziale:</w:t>
      </w:r>
    </w:p>
    <w:p>
      <w:pPr>
        <w:pStyle w:val="Tekstpodstawowywcity3"/>
        <w:numPr>
          <w:ilvl w:val="1"/>
          <w:numId w:val="3"/>
        </w:numPr>
        <w:spacing w:lineRule="auto" w:line="360"/>
        <w:ind w:left="540" w:hanging="360"/>
        <w:jc w:val="both"/>
        <w:rPr>
          <w:bCs/>
          <w:szCs w:val="20"/>
        </w:rPr>
      </w:pPr>
      <w:r>
        <w:rPr>
          <w:bCs/>
          <w:szCs w:val="20"/>
        </w:rPr>
        <w:t xml:space="preserve">92106 (Teatry) o kwotę 8.593 zł z przeznaczeniem dla Teatru Muzycznego CAPITOL na wymianę luster w Sali baletowej (593 zł) oraz na zakup nowego ekranu </w:t>
        <w:br/>
        <w:t>(8.000 zł),</w:t>
      </w:r>
    </w:p>
    <w:p>
      <w:pPr>
        <w:pStyle w:val="Tekstpodstawowywcity3"/>
        <w:numPr>
          <w:ilvl w:val="1"/>
          <w:numId w:val="3"/>
        </w:numPr>
        <w:spacing w:lineRule="auto" w:line="360"/>
        <w:ind w:left="540" w:hanging="360"/>
        <w:jc w:val="both"/>
        <w:rPr>
          <w:bCs/>
          <w:szCs w:val="20"/>
        </w:rPr>
      </w:pPr>
      <w:r>
        <w:rPr>
          <w:bCs/>
          <w:szCs w:val="20"/>
        </w:rPr>
        <w:t>92114 (Pozostałe instytucje kultury) o kwotę 9.515 zł z przeznaczeniem dla Instytutu im. Jerzego Grotowskiego we Wrocławiu m.in. na: zakup i montaż grzejników, rur miedzianych, montaż instalacji elektrycznej, szklenie okien oraz naprawę drzwi stalowych i drewnianych,</w:t>
      </w:r>
    </w:p>
    <w:p>
      <w:pPr>
        <w:pStyle w:val="Tekstpodstawowywcity3"/>
        <w:numPr>
          <w:ilvl w:val="1"/>
          <w:numId w:val="3"/>
        </w:numPr>
        <w:spacing w:lineRule="auto" w:line="360"/>
        <w:ind w:left="540" w:hanging="360"/>
        <w:jc w:val="both"/>
        <w:rPr>
          <w:bCs/>
          <w:szCs w:val="20"/>
        </w:rPr>
      </w:pPr>
      <w:r>
        <w:rPr>
          <w:bCs/>
          <w:szCs w:val="20"/>
        </w:rPr>
        <w:t>92116 (Biblioteki) o kwotę 7.642 zł z przeznaczeniem dla Miejskiej Biblioteki Publicznej we Wrocławiu na wstawienie szyby oraz siatki zabezpieczającej okna.</w:t>
      </w:r>
    </w:p>
    <w:p>
      <w:pPr>
        <w:pStyle w:val="Tekstpodstawowywcity3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Izby Wytrzeźwień Wrocławia Nr 2652/2011 dokonuje się zwiększenia planu dochodów bieżących z tytułu usług świadczonych przez Izbę Wytrzeźwień </w:t>
        <w:br/>
        <w:t>o kwotę 120.000 zł oraz zwiększenia planu wydatków w dziale 851 (Ochrona zdrowia), rozdziale 85158 (Izby wytrzeźwień) o kwotę 80.000 zł z przeznaczeniem na wydatki związane z bieżącą działalnością Izby (75.909 zł) oraz na wydatki inwestycyjne (3.791 zł).</w:t>
      </w:r>
    </w:p>
    <w:p>
      <w:pPr>
        <w:pStyle w:val="Tekstpodstawowywcity3"/>
        <w:spacing w:before="120" w:after="120"/>
        <w:ind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>ZMIANY PLANU WYDATKÓW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/>
      </w:pPr>
      <w:r>
        <w:rPr>
          <w:bCs/>
          <w:szCs w:val="20"/>
        </w:rPr>
        <w:t xml:space="preserve">Na wniosek Powiatowego Inspektoratu Nadzoru Budowlanego Nr PINB/74/11 dokonuje się zwiększenia planu wydatków w dziale 710 (Działalność usługowa), rozdziale 71015 (Nadzór budowlany) o kwotę 200.000 zł z przeznaczeniem na pokrycie wydatków związanych z bieżącą działalnością Powiatowego Inspektoratu Nadzoru Budowlanego. 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Spraw Obywatelskich Urzędu Miejskiego Wrocławia Nr WSO-DO.3026.5.2011 dokonuje się zmniejszenia planu wydatków w dziale 750 (Administracja publiczna), rozdziale 75020 (Starostwa powiatowe) o kwotę </w:t>
        <w:br/>
        <w:t xml:space="preserve">1.060.000 zł w związku z niższymi niż pierwotnie planowano wydatkami na zakup </w:t>
        <w:br/>
        <w:t>i dostawę tablic rejestracyjnych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Obsługi Urzędu Miejskiego Wrocławia Nr WOU-DA.3026.28.2011.HM w związku z mniejszymi niż pierwotnie planowano wydatkami na zakup energii elektrycznej i cieplnej doprowadzanej do budynków Urzędu Miejskiego Wrocławia oraz obniżeniem kosztów rozmów telefonicznych stacjonarnych, dokonuje się zmniejszenia planu wydatków w dziale 750 (Administracja publiczna), rozdziale 75023 (Urzędy gmin /miast i miast na prawach powiatu/) o kwotę </w:t>
        <w:br/>
        <w:t>254.730 zł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Wydziału Obsługi Urzędu Miejskiego Wrocławia Nr WOU-DA.3026.27.2011.HM w związku z mniejszymi niż pierwotnie planowano wydatkami na zakup mebli do Call Center oraz na zakup druków specjalistycznych dla Urzędu Stanu Cywilnego, dokonuje się zmniejszenia planu wydatków o łączną kwotę </w:t>
        <w:br/>
        <w:t>15.880 zł, z tego w dziale:</w:t>
      </w:r>
    </w:p>
    <w:p>
      <w:pPr>
        <w:pStyle w:val="Tekstpodstawowywcity3"/>
        <w:numPr>
          <w:ilvl w:val="1"/>
          <w:numId w:val="4"/>
        </w:numPr>
        <w:tabs>
          <w:tab w:val="clear" w:pos="709"/>
          <w:tab w:val="left" w:pos="540" w:leader="none"/>
        </w:tabs>
        <w:spacing w:lineRule="auto" w:line="360"/>
        <w:ind w:left="538" w:hanging="357"/>
        <w:jc w:val="both"/>
        <w:rPr>
          <w:bCs/>
          <w:szCs w:val="20"/>
        </w:rPr>
      </w:pPr>
      <w:r>
        <w:rPr>
          <w:bCs/>
          <w:szCs w:val="20"/>
        </w:rPr>
        <w:t xml:space="preserve">710 (Działalność usługowa) w rozdziale 71012 (Ośrodki dokumentacji geodezyjnej </w:t>
        <w:br/>
        <w:t>i kartograficznej) o kwotę 135 zł,</w:t>
      </w:r>
    </w:p>
    <w:p>
      <w:pPr>
        <w:pStyle w:val="Tekstpodstawowywcity3"/>
        <w:numPr>
          <w:ilvl w:val="1"/>
          <w:numId w:val="4"/>
        </w:numPr>
        <w:tabs>
          <w:tab w:val="clear" w:pos="709"/>
          <w:tab w:val="left" w:pos="540" w:leader="none"/>
        </w:tabs>
        <w:spacing w:lineRule="auto" w:line="360"/>
        <w:ind w:left="538" w:hanging="357"/>
        <w:jc w:val="both"/>
        <w:rPr>
          <w:bCs/>
          <w:szCs w:val="20"/>
        </w:rPr>
      </w:pPr>
      <w:r>
        <w:rPr>
          <w:bCs/>
          <w:szCs w:val="20"/>
        </w:rPr>
        <w:t>750 (Administracja publiczna) w rozdziale 75011 (Urzędy wojewódzkie) o kwotę 6.590 zł oraz w rozdziale 75023 (Urzędy gmin /miast i miast na prawach powiatu/) o kwotę 3.755 zł,</w:t>
      </w:r>
    </w:p>
    <w:p>
      <w:pPr>
        <w:pStyle w:val="Tekstpodstawowywcity3"/>
        <w:numPr>
          <w:ilvl w:val="1"/>
          <w:numId w:val="4"/>
        </w:numPr>
        <w:tabs>
          <w:tab w:val="clear" w:pos="709"/>
          <w:tab w:val="left" w:pos="540" w:leader="none"/>
        </w:tabs>
        <w:spacing w:lineRule="auto" w:line="360"/>
        <w:ind w:left="538" w:hanging="357"/>
        <w:jc w:val="both"/>
        <w:rPr>
          <w:bCs/>
          <w:szCs w:val="20"/>
        </w:rPr>
      </w:pPr>
      <w:r>
        <w:rPr>
          <w:bCs/>
          <w:szCs w:val="20"/>
        </w:rPr>
        <w:t xml:space="preserve">756 (Dochody od osób prawnych, od osób fizycznych i od innych jednostek nieposiadających osobowości prawnej oraz wydatki związane z ich poborem) </w:t>
        <w:br/>
        <w:t>w rozdziale 75647 (Pobór podatków, opłat i niepodatkowych należności budżetowych) o kwotę 5.400 zł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Biura Sportu, Turystyki i Rekreacji Urzędu Miejskiego Wrocławia Nr BSR.ZS.3021.28.2011 dokonuje się zwiększenia planu wydatków </w:t>
        <w:br/>
        <w:t>w dziale 750 (Administracja publiczna), rozdziale 75075 (Promocja jednostek samorządu terytorialnego) o kwotę 44.000 zł z przeznaczeniem na wydatki związane z promocją miasta Wrocławia przez Dolnośląską Organizację Środowiskową w ramach startów sportowców w krajowych i międzynarodowych zawodach sportowych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Biura Sportu, Turystyki i Rekreacji Urzędu Miejskiego Wrocławia Nr BSR.ZS.3021.36.2011 dokonuje się zwiększenia planu wydatków </w:t>
        <w:br/>
        <w:t xml:space="preserve">w dziale 750 (Administracja publiczna), rozdziale 75075 (Promocja jednostek samorządu terytorialnego) o kwotę 500.000 zł z przeznaczeniem na pokrycie wydatków związanych z promocją Miasta Wrocławia przez Wrocławski Klub Sportowy "Śląsk Wrocław" S.A. w ramach rozgrywek koszykówki mężczyzn oraz imprez organizowanych przez Klub w grudniu br. 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Dokonuje się zmniejszenia planu wydatków z rezerwy celowej na zmiany organizacyjne, odszkodowania i koszty postępowań sądowych w dziale 758 (Różne rozliczenia), rozdziale 75818 (Rezerwy ogólne i celowe) o kwotę 180.000 zł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Komendy Miejskiej Państwowej Straży Pożarnej dokonuje się zwiększenia planu wydatków w dziale 754 (Bezpieczeństwo publiczne i ochrona przeciwpożarowa), rozdziale 75495 (Pozostała działalność) o kwotę 50.500 zł z przeznaczeniem na pokrycie wydatków związanych z bieżącą działalnością Komendy Miejskiej Państwowej Straży Pożarnej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Edukacji Urzędu Miejskiego Wrocławia dokonuje się zwiększenia planu wydatków w oświacie z przeznaczeniem na dotacje podmiotowe dla niepublicznych szkół i placówek oświatowych o łączną kwotę 3.109.513 zł, z tego </w:t>
        <w:br/>
        <w:t>w dziale:</w:t>
      </w:r>
    </w:p>
    <w:p>
      <w:pPr>
        <w:pStyle w:val="Tekstpodstawowywcity3"/>
        <w:numPr>
          <w:ilvl w:val="1"/>
          <w:numId w:val="4"/>
        </w:numPr>
        <w:tabs>
          <w:tab w:val="clear" w:pos="709"/>
          <w:tab w:val="left" w:pos="540" w:leader="none"/>
        </w:tabs>
        <w:spacing w:lineRule="auto" w:line="360"/>
        <w:ind w:left="540" w:hanging="360"/>
        <w:jc w:val="both"/>
        <w:rPr>
          <w:bCs/>
          <w:szCs w:val="20"/>
        </w:rPr>
      </w:pPr>
      <w:r>
        <w:rPr>
          <w:bCs/>
          <w:szCs w:val="20"/>
        </w:rPr>
        <w:t>801 (Oświata i wychowanie), w rozdziale:</w:t>
      </w:r>
    </w:p>
    <w:p>
      <w:pPr>
        <w:pStyle w:val="Tekstpodstawowywcity3"/>
        <w:numPr>
          <w:ilvl w:val="2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Cs w:val="20"/>
        </w:rPr>
      </w:pPr>
      <w:r>
        <w:rPr>
          <w:bCs/>
          <w:szCs w:val="20"/>
        </w:rPr>
        <w:t>80101 (Szkoły podstawowe) o kwotę 344.820 zł,</w:t>
      </w:r>
    </w:p>
    <w:p>
      <w:pPr>
        <w:pStyle w:val="Tekstpodstawowywcity3"/>
        <w:numPr>
          <w:ilvl w:val="2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Cs w:val="20"/>
        </w:rPr>
      </w:pPr>
      <w:r>
        <w:rPr>
          <w:bCs/>
          <w:szCs w:val="20"/>
        </w:rPr>
        <w:t>80102 (Szkoły podstawowe specjalne) o kwotę 57.470 zł,</w:t>
      </w:r>
    </w:p>
    <w:p>
      <w:pPr>
        <w:pStyle w:val="Tekstpodstawowywcity3"/>
        <w:numPr>
          <w:ilvl w:val="2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Cs w:val="20"/>
        </w:rPr>
      </w:pPr>
      <w:r>
        <w:rPr>
          <w:bCs/>
          <w:szCs w:val="20"/>
        </w:rPr>
        <w:t>80104 (Przedszkola) o kwotę 68.980 zł,</w:t>
      </w:r>
    </w:p>
    <w:p>
      <w:pPr>
        <w:pStyle w:val="Tekstpodstawowywcity3"/>
        <w:numPr>
          <w:ilvl w:val="2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Cs w:val="20"/>
        </w:rPr>
      </w:pPr>
      <w:r>
        <w:rPr>
          <w:bCs/>
          <w:szCs w:val="20"/>
        </w:rPr>
        <w:t>80106 (Inne formy wychowania przedszkolnego) o kwotę 237.540 zł,</w:t>
      </w:r>
    </w:p>
    <w:p>
      <w:pPr>
        <w:pStyle w:val="Tekstpodstawowywcity3"/>
        <w:numPr>
          <w:ilvl w:val="2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Cs w:val="20"/>
        </w:rPr>
      </w:pPr>
      <w:r>
        <w:rPr>
          <w:bCs/>
          <w:szCs w:val="20"/>
        </w:rPr>
        <w:t>80110 (Gimnazja) o kwotę 408.420 zł,</w:t>
      </w:r>
    </w:p>
    <w:p>
      <w:pPr>
        <w:pStyle w:val="Tekstpodstawowywcity3"/>
        <w:numPr>
          <w:ilvl w:val="2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Cs w:val="20"/>
        </w:rPr>
      </w:pPr>
      <w:r>
        <w:rPr>
          <w:bCs/>
          <w:szCs w:val="20"/>
        </w:rPr>
        <w:t>80111 (Gimnazja specjalne) o kwotę 36.010 zł,</w:t>
      </w:r>
    </w:p>
    <w:p>
      <w:pPr>
        <w:pStyle w:val="Tekstpodstawowywcity3"/>
        <w:numPr>
          <w:ilvl w:val="2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Cs w:val="20"/>
        </w:rPr>
      </w:pPr>
      <w:r>
        <w:rPr>
          <w:bCs/>
          <w:szCs w:val="20"/>
        </w:rPr>
        <w:t>80120 (Licea ogólnokształcące) o kwotę 337.160 zł,</w:t>
      </w:r>
    </w:p>
    <w:p>
      <w:pPr>
        <w:pStyle w:val="Tekstpodstawowywcity3"/>
        <w:numPr>
          <w:ilvl w:val="2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Cs w:val="20"/>
        </w:rPr>
      </w:pPr>
      <w:r>
        <w:rPr>
          <w:bCs/>
          <w:szCs w:val="20"/>
        </w:rPr>
        <w:t>80121 (Licea ogólnokształcące specjalne) o kwotę 76.627 zł,</w:t>
      </w:r>
    </w:p>
    <w:p>
      <w:pPr>
        <w:pStyle w:val="Tekstpodstawowywcity3"/>
        <w:numPr>
          <w:ilvl w:val="2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Cs w:val="20"/>
        </w:rPr>
      </w:pPr>
      <w:r>
        <w:rPr>
          <w:bCs/>
          <w:szCs w:val="20"/>
        </w:rPr>
        <w:t>80123 (Licea profilowane) o kwotę 42.150 zł,</w:t>
      </w:r>
    </w:p>
    <w:p>
      <w:pPr>
        <w:pStyle w:val="Tekstpodstawowywcity3"/>
        <w:numPr>
          <w:ilvl w:val="2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Cs w:val="20"/>
        </w:rPr>
      </w:pPr>
      <w:r>
        <w:rPr>
          <w:bCs/>
          <w:szCs w:val="20"/>
        </w:rPr>
        <w:t>80130 (Szkoły zawodowe) o kwotę 561.420 zł,</w:t>
      </w:r>
    </w:p>
    <w:p>
      <w:pPr>
        <w:pStyle w:val="Tekstpodstawowywcity3"/>
        <w:numPr>
          <w:ilvl w:val="2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Cs w:val="20"/>
        </w:rPr>
      </w:pPr>
      <w:r>
        <w:rPr>
          <w:bCs/>
          <w:szCs w:val="20"/>
        </w:rPr>
        <w:t>80134 (Szkoły zawodowe specjalne) o kwotę 222.220 zł,</w:t>
      </w:r>
    </w:p>
    <w:p>
      <w:pPr>
        <w:pStyle w:val="Tekstpodstawowywcity3"/>
        <w:numPr>
          <w:ilvl w:val="1"/>
          <w:numId w:val="4"/>
        </w:numPr>
        <w:tabs>
          <w:tab w:val="clear" w:pos="709"/>
          <w:tab w:val="left" w:pos="540" w:leader="none"/>
        </w:tabs>
        <w:spacing w:lineRule="auto" w:line="360"/>
        <w:ind w:left="540" w:hanging="360"/>
        <w:jc w:val="both"/>
        <w:rPr>
          <w:bCs/>
          <w:szCs w:val="20"/>
        </w:rPr>
      </w:pPr>
      <w:r>
        <w:rPr>
          <w:bCs/>
          <w:szCs w:val="20"/>
        </w:rPr>
        <w:t>854 (Edukacyjna opieka wychowawcza), w rozdziale:</w:t>
      </w:r>
    </w:p>
    <w:p>
      <w:pPr>
        <w:pStyle w:val="Tekstpodstawowywcity3"/>
        <w:numPr>
          <w:ilvl w:val="2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Cs w:val="20"/>
        </w:rPr>
      </w:pPr>
      <w:r>
        <w:rPr>
          <w:bCs/>
          <w:szCs w:val="20"/>
        </w:rPr>
        <w:t>85402 (Specjalne ośrodki wychowawcze) o kwotę 97.320 zł,</w:t>
      </w:r>
    </w:p>
    <w:p>
      <w:pPr>
        <w:pStyle w:val="Tekstpodstawowywcity3"/>
        <w:numPr>
          <w:ilvl w:val="2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Cs w:val="20"/>
        </w:rPr>
      </w:pPr>
      <w:r>
        <w:rPr>
          <w:bCs/>
          <w:szCs w:val="20"/>
        </w:rPr>
        <w:t>85403 (Specjalne ośrodki szkolno-wychowawcze) o kwotę 153.250 zł,</w:t>
      </w:r>
    </w:p>
    <w:p>
      <w:pPr>
        <w:pStyle w:val="Tekstpodstawowywcity3"/>
        <w:numPr>
          <w:ilvl w:val="2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Cs w:val="20"/>
        </w:rPr>
      </w:pPr>
      <w:r>
        <w:rPr>
          <w:bCs/>
          <w:szCs w:val="20"/>
        </w:rPr>
        <w:t>85404 (Wczesne wspomaganie rozwoju dziecka) o kwotę 51.340 zł,</w:t>
      </w:r>
    </w:p>
    <w:p>
      <w:pPr>
        <w:pStyle w:val="Tekstpodstawowywcity3"/>
        <w:numPr>
          <w:ilvl w:val="2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Cs w:val="20"/>
        </w:rPr>
      </w:pPr>
      <w:r>
        <w:rPr>
          <w:bCs/>
          <w:szCs w:val="20"/>
        </w:rPr>
        <w:t>85410 (Internaty i bursy szkolne) o kwotę 130.266 zł,</w:t>
      </w:r>
    </w:p>
    <w:p>
      <w:pPr>
        <w:pStyle w:val="Tekstpodstawowywcity3"/>
        <w:numPr>
          <w:ilvl w:val="2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Cs w:val="20"/>
        </w:rPr>
      </w:pPr>
      <w:r>
        <w:rPr>
          <w:bCs/>
          <w:szCs w:val="20"/>
        </w:rPr>
        <w:t>85419 (Ośrodki rewalidacyjno-wychowawcze) o kwotę 195.630 zł,</w:t>
      </w:r>
    </w:p>
    <w:p>
      <w:pPr>
        <w:pStyle w:val="Tekstpodstawowywcity3"/>
        <w:numPr>
          <w:ilvl w:val="2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Cs w:val="20"/>
        </w:rPr>
      </w:pPr>
      <w:r>
        <w:rPr>
          <w:bCs/>
          <w:szCs w:val="20"/>
        </w:rPr>
        <w:t>85420 (Młodzieżowe ośrodki wychowawcze) o kwotę 88.890 zł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Edukacji Urzędu Miejskiego Wrocławia Nr WED-DBS.3026.245.2011 132w dokonuje się zwiększenia planu wydatków w dziale 801 (Oświata i wychowanie), rozdziale 80142 (Ośrodki szkolenia, dokształcania </w:t>
        <w:br/>
        <w:t>i doskonalenia kadr) o kwotę 61.500 zł z przeznaczeniem na wydatki inwestycyjne dotyczące realizacji zadania "Rozbudowa budynku Wrocławskiego Centrum Doskonalenia Nauczycieli przy ul. Swobodnej o klatkę schodową wraz z windą dla osób niepełnosprawnych"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Miejskiego Ośrodka Pomocy Społecznej Nr MOPS – NDRA – 8277/11 dokonuje się zwiększenia planu wydatków w dziale 852 (Pomoc społeczna), rozdziale 85202 (Domy pomocy społecznej) o kwotę 484.240 zł z przeznaczeniem na pokrycie kosztów związanych z umieszczaniem podopiecznych w Domach Pomocy Społecznej na terenie innych powiatów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Miejskiego Ośrodka Pomocy Społecznej Nr MOPS – NDRA – 8278/11 dokonuje się zwiększenia planu wydatków w dziale 852 (Pomoc społeczna), rozdziale 85219 (Ośrodki pomocy społecznej) o kwotę 238.808 zł z przeznaczeniem na pokrycie wydatków związanych z bieżącą działalnością Miejskiego Ośrodka Pomocy Społecznej. Ponadto w ramach ww. działu dokonuje się przeniesienia planu wydatków z zadań własnych powiatu na zadania własne gminy o kwotę 193.331 zł </w:t>
        <w:br/>
        <w:t>z przeznaczeniem na ww. cel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Wrocławskich Kameralistów Cantores Minores Wratislavienses dokonuje się zwiększenia planu wydatków w dziale 921 (Kultura i ochrona dziedzictwa narodowego), rozdziale 92108 (Filharmonie, orkiestry, chóry i kapele) o kwotę </w:t>
        <w:br/>
        <w:t>80.000 zł z przeznaczeniem na realizację zadania remontowego „Remont pomieszczeń przy ul. Ruskiej 46 przeznaczonych na nową siedzibę instytucji”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Wydziału Kultury Urzędu Miejskiego Wrocławia Nr WKL-FI.3041. 66.2011.XII dokonuje się zwiększenia planu wydatków w dziale 921 (Kultura </w:t>
        <w:br/>
        <w:t xml:space="preserve">i ochrona dziedzictwa narodowego), rozdziale 92116 (Biblioteki) o kwotę 95.000 zł </w:t>
        <w:br/>
        <w:t>z przeznaczeniem dla Miejskiej Biblioteki Publicznej we Wrocławiu na włączenie filii Miejskiej Biblioteki Publicznej we Wrocławiu prowadzących wypożyczenia w systemie ALEPH, do systemu karty miejskiej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Wydziału Kultury Urzędu Miejskiego Wrocławia Nr WKL.FI.3037. 93.2011.X dokonuje się zwiększenia planu wydatków w dziale 921 (Kultura i ochrona dziedzictwa narodowego), rozdziale 92195 (Pozostała działalność) o kwotę 150.000 zł z przeznaczeniem na dofinansowanie realizacji przez Operę Wrocławskią superwidowiska operowego „Kniaź Igor” Aleksandra Borodina w Hali Stulecia we Wrocławiu.</w:t>
      </w:r>
    </w:p>
    <w:p>
      <w:pPr>
        <w:pStyle w:val="Tekstpodstawowywcity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120" w:after="0"/>
        <w:ind w:left="360" w:hanging="360"/>
        <w:jc w:val="both"/>
        <w:rPr>
          <w:bCs/>
          <w:szCs w:val="20"/>
        </w:rPr>
      </w:pPr>
      <w:r>
        <w:rPr>
          <w:bCs/>
          <w:szCs w:val="20"/>
        </w:rPr>
        <w:t>W związku z wnioskiem Wydziału Inżynierii Miejskiej Urzędu Miejskiego Wrocławia dokonuje się zmniejszenia planu wydatków inwestycyjnych o łączną kwotę 17.083 zł, poprzez:</w:t>
      </w:r>
    </w:p>
    <w:p>
      <w:pPr>
        <w:pStyle w:val="Tekstpodstawowywcity3"/>
        <w:spacing w:lineRule="auto" w:line="360" w:before="120" w:after="0"/>
        <w:ind w:left="360" w:hanging="0"/>
        <w:jc w:val="both"/>
        <w:rPr>
          <w:bCs/>
          <w:i/>
          <w:i/>
          <w:iCs/>
          <w:szCs w:val="20"/>
          <w:u w:val="single"/>
        </w:rPr>
      </w:pPr>
      <w:r>
        <w:rPr>
          <w:bCs/>
          <w:i/>
          <w:iCs/>
          <w:szCs w:val="20"/>
          <w:u w:val="single"/>
        </w:rPr>
        <w:t>zmniejszenie planu wydatków na zadaniach:</w:t>
      </w:r>
    </w:p>
    <w:p>
      <w:pPr>
        <w:pStyle w:val="Tekstpodstawowywcity3"/>
        <w:numPr>
          <w:ilvl w:val="4"/>
          <w:numId w:val="4"/>
        </w:numPr>
        <w:tabs>
          <w:tab w:val="clear" w:pos="709"/>
          <w:tab w:val="left" w:pos="540" w:leader="none"/>
        </w:tabs>
        <w:spacing w:lineRule="auto" w:line="360" w:before="120" w:after="0"/>
        <w:ind w:left="540" w:hanging="36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Budowa połączenia Obwodnicy Śródmiejskiej z Portem Lotniczym we Wrocławiu - etap III”, w dziale 600, rozdziale 60015 o kwotę 100.000 zł - zmniejszenie planu wydatków na zadanie wynika z przedłużającego się postępowania wywłaszczeniowego, a tym samym niższych potrzeb finansowych związanych </w:t>
        <w:br/>
        <w:t>z odszkodowaniami za przejęte tereny pod realizację inwestycji,</w:t>
      </w:r>
    </w:p>
    <w:p>
      <w:pPr>
        <w:pStyle w:val="Tekstpodstawowywcity3"/>
        <w:numPr>
          <w:ilvl w:val="4"/>
          <w:numId w:val="4"/>
        </w:numPr>
        <w:tabs>
          <w:tab w:val="clear" w:pos="709"/>
          <w:tab w:val="left" w:pos="540" w:leader="none"/>
        </w:tabs>
        <w:spacing w:lineRule="auto" w:line="360" w:before="120" w:after="0"/>
        <w:ind w:left="540" w:hanging="36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Rozbudowa ul. Wałbrzyskiej”, w dziale 600, rozdziale 60015 o kwotę 67.083 zł – zmniejszenie planu wydatków wynika z zakończenia i rozliczenia podstawowego zakresu robót dotyczących tego zadania,</w:t>
      </w:r>
    </w:p>
    <w:p>
      <w:pPr>
        <w:pStyle w:val="Tekstpodstawowywcity3"/>
        <w:spacing w:lineRule="auto" w:line="360" w:before="120" w:after="0"/>
        <w:ind w:left="360" w:hanging="0"/>
        <w:jc w:val="both"/>
        <w:rPr>
          <w:bCs/>
          <w:i/>
          <w:i/>
          <w:iCs/>
          <w:szCs w:val="20"/>
          <w:u w:val="single"/>
        </w:rPr>
      </w:pPr>
      <w:r>
        <w:rPr>
          <w:bCs/>
          <w:i/>
          <w:iCs/>
          <w:szCs w:val="20"/>
          <w:u w:val="single"/>
        </w:rPr>
        <w:t>zwiększenie planu wydatków na zadaniu:</w:t>
      </w:r>
    </w:p>
    <w:p>
      <w:pPr>
        <w:pStyle w:val="Tekstpodstawowywcity3"/>
        <w:numPr>
          <w:ilvl w:val="4"/>
          <w:numId w:val="4"/>
        </w:numPr>
        <w:tabs>
          <w:tab w:val="clear" w:pos="709"/>
          <w:tab w:val="left" w:pos="540" w:leader="none"/>
        </w:tabs>
        <w:spacing w:lineRule="auto" w:line="360" w:before="120" w:after="0"/>
        <w:ind w:left="540" w:hanging="360"/>
        <w:jc w:val="both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 xml:space="preserve">Program rozwoju terenów pod aktywność gospodarczą”, w dziale 710, rozdziale 71095 o kwotę 150.000 zł - zwiększenie planu wydatków na zadanie wynika </w:t>
        <w:br/>
        <w:t>z konieczności dokonania ostatecznego rozliczenia budowy kanalizacji deszczowej wzdłuż drogi 2KL (w ramach zadania dotyczącego budowy połączenia ul.Bierutowskiej i Kiełczowskiej).</w:t>
      </w:r>
    </w:p>
    <w:p>
      <w:pPr>
        <w:pStyle w:val="Tekstpodstawowywcity3"/>
        <w:spacing w:before="120" w:after="120"/>
        <w:ind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>PRZENIESIENIA PLANU WYDATKÓW</w:t>
      </w:r>
    </w:p>
    <w:p>
      <w:pPr>
        <w:pStyle w:val="Tekstpodstawowywcity3"/>
        <w:numPr>
          <w:ilvl w:val="0"/>
          <w:numId w:val="5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Zarządu Obsługi Jednostek Miejskich Nr DJP/502/8395/11 dokonuje się przeniesienia planu wydatków z działu 750 (Administracja publiczna), rozdziału 75022 (Rady gmin /miast i miast na prawach powiatu/) do działu 801 (Oświata </w:t>
        <w:br/>
        <w:t xml:space="preserve">i wychowanie), rozdziału 80101 (Szkoły podstawowe) o kwotę 2.460 zł </w:t>
        <w:br/>
        <w:t>z przeznaczeniem dla Szkoły Podstawowej nr 99 przy ul. Głubczyckiej we Wrocławiu na pokrycie opłat za media w pomieszczeniach użyczonych Radzie Osiedla Księże.</w:t>
      </w:r>
    </w:p>
    <w:p>
      <w:pPr>
        <w:pStyle w:val="Tekstpodstawowywcity3"/>
        <w:numPr>
          <w:ilvl w:val="0"/>
          <w:numId w:val="5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Wydziału Edukacji Urzędu Miejskiego Wrocławia Nr WED-DIO.3026.11.2011 dokonuje się przeniesienia planu wydatków w dziale 801 (Oświata i wychowanie) z rozdziału 80195 (Pozostała działalność) z zadań własnych gminy na zadania własne powiatu o kwotę 18.563 zł, z tego do rozdziału:</w:t>
      </w:r>
    </w:p>
    <w:p>
      <w:pPr>
        <w:pStyle w:val="Tekstpodstawowywcity3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360"/>
        <w:ind w:left="538" w:hanging="181"/>
        <w:jc w:val="both"/>
        <w:rPr>
          <w:bCs/>
          <w:szCs w:val="20"/>
        </w:rPr>
      </w:pPr>
      <w:r>
        <w:rPr>
          <w:bCs/>
          <w:szCs w:val="20"/>
        </w:rPr>
        <w:t>80102 (Szkoły podstawowe specjalne) o kwotę 13.063 zł z przeznaczeniem dla Specjalnego Ośrodka Szkolno – Wychowawczego nr 8 na montaż systemu umożliwiającego wjazd uczniów niepełnosprawnych na teren ośrodka,</w:t>
      </w:r>
    </w:p>
    <w:p>
      <w:pPr>
        <w:pStyle w:val="Tekstpodstawowywcity3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360"/>
        <w:ind w:left="538" w:hanging="181"/>
        <w:jc w:val="both"/>
        <w:rPr>
          <w:bCs/>
          <w:szCs w:val="20"/>
        </w:rPr>
      </w:pPr>
      <w:r>
        <w:rPr>
          <w:bCs/>
          <w:szCs w:val="20"/>
        </w:rPr>
        <w:t>80120 (Licea ogólnokształcące) o kwotę 5.500 zł z przeznaczeniem dla LO nr 8 na remont pomieszczenia mieszkalnego w celu przystosowania na salę lekcyjną.</w:t>
      </w:r>
    </w:p>
    <w:p>
      <w:pPr>
        <w:pStyle w:val="Tekstpodstawowywcity3"/>
        <w:numPr>
          <w:ilvl w:val="0"/>
          <w:numId w:val="5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Wydziału Edukacji Urzędu Miejskiego Wrocławia Nr WED-DBS.3026.245.2011 126w dokonuje się przeniesienia planu wydatków pomiędzy działami klasyfikacji budżetowej oraz z zadań własnych powiatu na zadania własne gminy, poprzez:</w:t>
      </w:r>
    </w:p>
    <w:p>
      <w:pPr>
        <w:pStyle w:val="Tekstpodstawowywcity3"/>
        <w:numPr>
          <w:ilvl w:val="1"/>
          <w:numId w:val="5"/>
        </w:numPr>
        <w:tabs>
          <w:tab w:val="clear" w:pos="709"/>
        </w:tabs>
        <w:spacing w:lineRule="auto" w:line="360" w:before="120" w:after="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 xml:space="preserve">zmniejszenie planu wydatków w dziale 801 (Oświata i wychowanie) </w:t>
        <w:br/>
        <w:t xml:space="preserve">o łączną kwotę 438.687 zł, z tego w rozdziale: 80101 (Szkoły podstawowe) o kwotę 95.832 zł, 80102 (Szkoły podstawowe specjalne) o kwotę 8.662 zł, 80104 (Przedszkola) o kwotę 332.823 zł i 80111 (Gimnazja specjalne) o kwotę 1.370 zł, oraz z działu 854 (Edukacyjna opieka wychowawcza) z rozdziału 85403 (Specjalne ośrodki szkolno – wychowawcze) o kwotę 5.972 zł </w:t>
      </w:r>
    </w:p>
    <w:p>
      <w:pPr>
        <w:pStyle w:val="Tekstpodstawowywcity3"/>
        <w:numPr>
          <w:ilvl w:val="1"/>
          <w:numId w:val="5"/>
        </w:numPr>
        <w:tabs>
          <w:tab w:val="clear" w:pos="709"/>
        </w:tabs>
        <w:spacing w:lineRule="auto" w:line="360" w:before="120" w:after="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 xml:space="preserve">zwiększenie planu wydatków w dziale 854 (Edukacyjna opieka wychowawcza), </w:t>
        <w:br/>
        <w:t>w rozdziale 85401 (Świetlice szkolne) na zadania własne gminy o kwotę 444.659 zł z przeznaczeniem na wynagrodzenia osobowe wraz z pochodnymi dla pracowników świetlic szkolnych,</w:t>
      </w:r>
    </w:p>
    <w:p>
      <w:pPr>
        <w:pStyle w:val="Tekstpodstawowywcity3"/>
        <w:numPr>
          <w:ilvl w:val="1"/>
          <w:numId w:val="5"/>
        </w:numPr>
        <w:tabs>
          <w:tab w:val="clear" w:pos="709"/>
        </w:tabs>
        <w:spacing w:lineRule="auto" w:line="360" w:before="120" w:after="0"/>
        <w:ind w:left="540" w:hanging="180"/>
        <w:jc w:val="both"/>
        <w:rPr>
          <w:bCs/>
          <w:szCs w:val="20"/>
        </w:rPr>
      </w:pPr>
      <w:r>
        <w:rPr>
          <w:bCs/>
          <w:szCs w:val="20"/>
        </w:rPr>
        <w:t xml:space="preserve">zmniejszenie planu wydatków w dziale 854 (Edukacyjna opieka wychowawcza), </w:t>
        <w:br/>
        <w:t>w rozdziale 85403 (Specjalne ośrodki szkolno – wychowawcze) – zadania własne powiatu o kwotę 5.972 zł</w:t>
      </w:r>
    </w:p>
    <w:p>
      <w:pPr>
        <w:pStyle w:val="Tekstpodstawowywcity3"/>
        <w:numPr>
          <w:ilvl w:val="0"/>
          <w:numId w:val="5"/>
        </w:numPr>
        <w:tabs>
          <w:tab w:val="clear" w:pos="709"/>
        </w:tabs>
        <w:spacing w:lineRule="auto" w:line="360" w:before="120" w:after="0"/>
        <w:ind w:left="357" w:hanging="357"/>
        <w:jc w:val="both"/>
        <w:rPr/>
      </w:pPr>
      <w:r>
        <w:rPr>
          <w:bCs/>
          <w:szCs w:val="20"/>
        </w:rPr>
        <w:t xml:space="preserve">Na wniosek Wydziału Edukacji Urzędu Miejskiego Wrocławia Nr WED-DBS.3026.245.2011 124w dokonuje się przeniesienia planu wydatków z działu 854 (Edukacyjna opieka wychowawcza), rozdziału 85401 (Świetlice szkolne) do działu 801 (Oświata i wychowanie), rozdziału 80101 (Szkoły podstawowe) o kwotę 54.946 zł </w:t>
        <w:br/>
        <w:t>z przeznaczeniem na dotacje dla szkół i placówek publicznych i niepublicznych, prowadzonych przez osoby fizyczne i prawne spoza sektora finansów publicznych.</w:t>
      </w:r>
    </w:p>
    <w:p>
      <w:pPr>
        <w:pStyle w:val="Tekstpodstawowywcity3"/>
        <w:numPr>
          <w:ilvl w:val="0"/>
          <w:numId w:val="5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>Na wniosek Wydziału Edukacji Urzędu Miejskiego Wrocławia Nr WED-DBS.3026.245.2011 dokonuje się przeniesienia planu wydatków w ramach działu 801 (Oświata i wychowanie) z rozdziału 80114 (Zespoły obsługi ekonomiczno - administracyjnej szkół) z zadań własnych gminy do rozdziału 80120 (Licea ogólnokształcące) na zadania własne powiatu o kwotę 17.000 zł z przeznaczeniem na remont dachu Centrum Kształcenia Ustawicznego przy ul. Swobodnej we Wrocławiu.</w:t>
      </w:r>
    </w:p>
    <w:p>
      <w:pPr>
        <w:pStyle w:val="Tekstpodstawowywcity3"/>
        <w:numPr>
          <w:ilvl w:val="0"/>
          <w:numId w:val="5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W związku z wnioskiem Departamentu Nieruchomości Urzędu Miejskiego Wrocławia Nr DNR.3026.12.2012 173/2011 dokonuje się przeniesienia planu wydatków z działu 900 (Gospodarka komunalna i ochrona środowiska), z tego z rozdziału 90004 (Utrzymanie zieleni w miastach i gminach) o kwotę 1.694 zł oraz z rozdziału 90095 (Pozostała działalność) o kwotę 30.320 zł do działu 700 (Gospodarka mieszkaniowa), rozdziału 70005 (Gospodarka gruntami i nieruchomościami) z przeznaczeniem m.in. na pokrycie kosztów wywozu nieczystości płynnych z zasobu komunalnego Gminy, </w:t>
        <w:br/>
        <w:t>z rejonów zarządzanych przez spółkę Wrocławskie Mieszkania Sp. z o.o.</w:t>
      </w:r>
    </w:p>
    <w:p>
      <w:pPr>
        <w:pStyle w:val="Tekstpodstawowywcity3"/>
        <w:numPr>
          <w:ilvl w:val="0"/>
          <w:numId w:val="5"/>
        </w:numPr>
        <w:tabs>
          <w:tab w:val="clear" w:pos="709"/>
        </w:tabs>
        <w:spacing w:lineRule="auto" w:line="360" w:before="120" w:after="0"/>
        <w:ind w:left="357" w:hanging="357"/>
        <w:jc w:val="both"/>
        <w:rPr>
          <w:bCs/>
          <w:szCs w:val="20"/>
        </w:rPr>
      </w:pPr>
      <w:r>
        <w:rPr>
          <w:bCs/>
          <w:szCs w:val="20"/>
        </w:rPr>
        <w:t xml:space="preserve">Na wniosek Młodzieżowego Centrum Sportu Wrocław Nr MCS-4420/2011 dokonuje się przeniesienia planu wydatków w dziale 926 (Kultura fizyczna) z rozdziału 92605 (Zadania w zakresie kultury fizycznej) o kwotę 20.000 zł do rozdziału 92604 (Instytucje kultury fizycznej) oraz w ramach rozdziału 92604 o kwotę 10.000 zł </w:t>
        <w:br/>
        <w:t xml:space="preserve">z przeznaczeniem na zakupy inwestycyjne - zakup licencji na program finansowo - księgowy i kadrowo - płacowy, w związku z utworzeniem od 01.01.2012r. nowej jednostki budżetowej Wrocławskie Centrum Sportu Hippiki i Rekreacji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U. z 2002 r. Nr 23 poz.220, Nr 62 poz.558, Nr 113 poz.984, Nr 153 poz.1271, Nr 214 poz.1806, z 2003 r. Nr 80 poz.717, Nr 162 poz.1568, </w:t>
        <w:br/>
        <w:t xml:space="preserve">z 2004 r. Nr 102 poz.1055, Nr 116 poz.1203, Nr 167 poz.1759, z 2005 r. Nr 172 poz.1441, Nr 175 poz.1457, </w:t>
        <w:br/>
        <w:t>z 2006 r. Nr 17 poz.128, Nr 181 poz.1337, z 2007 r. Nr 48, poz. 327, Nr 138 poz.974, Nr 173 poz.1218, z 2008 r. Nr 180 poz. 1111, Nr 223 poz.1458, z 2009 r. Nr 52 poz. 420, Nr 157 poz. 1241, z 2010 r. Nr 28 poz. 142, poz. 146, Nr 40 poz. 230, Nr 106 poz.675, z 2011 r. Nr 21 poz. 113, Nr 117 poz.679, Nr 134 poz. 777, Nr 149 poz.887, Nr 217 poz. 128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U. z 2002 r. Nr 23 poz.220, Nr 62 poz.558, Nr 113 poz.984, Nr 153 poz.1271, Nr 200 poz.1688, Nr 214 poz.1806, z 2003 r. Nr 162 poz.1568, </w:t>
        <w:br/>
        <w:t xml:space="preserve">z 2004 r. Nr 102 poz.1055, z 2007 r. Nr 173 poz.1218, z 2008 r. Nr 180 poz. 1111, Nr 223 poz.1458, z 2009 r. Nr 92, poz. 753, Nr 157 poz. 1241, z 2010 r. Nr 28, poz. 142, poz. 146, Nr 40 poz. 230, Nr 106 poz.675, </w:t>
        <w:br/>
        <w:t>z 2011 r. Nr 21 poz. 113, Nr 149 poz.887, Nr 217 poz. 128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U. z 2010 r. Nr 28 poz. 146, Nr 96 poz. 620, Nr 123 poz. 835, Nr 152 poz. 1020, Nr 238 poz. 1578, z 2011 r. Nr 257 poz. 1726, Nr 185 poz.1092, Nr 201 poz. 1183, Nr 234 poz. 138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709" w:leader="none"/>
        <w:tab w:val="left" w:pos="-284" w:leader="none"/>
        <w:tab w:val="left" w:pos="-142" w:leader="none"/>
      </w:tabs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jc w:val="both"/>
      <w:outlineLvl w:val="4"/>
    </w:pPr>
    <w:rPr>
      <w:rFonts w:ascii="Verdana" w:hAnsi="Verdana" w:cs="Verdana"/>
      <w:b/>
      <w:bCs/>
      <w:i/>
      <w:iCs/>
      <w:color w:val="3366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40" w:after="0"/>
      <w:ind w:left="357" w:firstLine="1077"/>
      <w:jc w:val="both"/>
      <w:outlineLvl w:val="5"/>
    </w:pPr>
    <w:rPr>
      <w:i/>
      <w:iCs/>
      <w:color w:val="3366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Cs w:val="2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b/>
      <w:sz w:val="26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240" w:after="0"/>
      <w:ind w:firstLine="1418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900"/>
    </w:pPr>
    <w:rPr>
      <w:rFonts w:ascii="Verdana" w:hAnsi="Verdana" w:cs="Verdana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6:45:00Z</dcterms:created>
  <dc:creator>umwanbi02</dc:creator>
  <dc:description/>
  <dc:language>en-US</dc:language>
  <cp:lastModifiedBy>WI</cp:lastModifiedBy>
  <cp:lastPrinted>2011-11-24T13:48:00Z</cp:lastPrinted>
  <dcterms:modified xsi:type="dcterms:W3CDTF">2011-11-24T12:48:00Z</dcterms:modified>
  <cp:revision>1773</cp:revision>
  <dc:subject/>
  <dc:title>PROJEKT</dc:title>
</cp:coreProperties>
</file>