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</w:r>
      <w:r>
        <w:rPr>
          <w:rFonts w:cs="Times New Roman" w:ascii="Verdana" w:hAnsi="Verdana"/>
          <w:bCs/>
          <w:color w:val="000000"/>
          <w:sz w:val="18"/>
          <w:szCs w:val="22"/>
        </w:rPr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425/11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rodzin repatrianckich [...], [...], [...] oraz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rodzin repatrianckich </w:t>
      </w:r>
      <w:r>
        <w:rPr>
          <w:rFonts w:cs="Arial" w:ascii="Verdana" w:hAnsi="Verdana"/>
          <w:bCs/>
          <w:color w:val="000000"/>
          <w:sz w:val="22"/>
          <w:szCs w:val="22"/>
        </w:rPr>
        <w:t>[...], [...], [...] oraz [...]</w:t>
      </w:r>
      <w:r>
        <w:rPr>
          <w:rFonts w:cs="Arial" w:ascii="Verdana" w:hAnsi="Verdana"/>
          <w:color w:val="000000"/>
          <w:sz w:val="22"/>
          <w:szCs w:val="24"/>
        </w:rPr>
        <w:t xml:space="preserve"> wniesioną/wniesionej na Prezydenta Wrocławia z dnia 20 września 2011 r. zawierającą/zawierającej zarzuty dotyczące m.in. braku realizacji zadań wynikających z ustawy o repatriacji z dnia 9 listopada 2000 r., uchwały nr XXIX/2234/04 Rady Miejskiej Wrocławia z dnia 18 listopada 2004 r. w sprawie trybu postępowania przy rozpatrywaniu wniosków o zapewnienie repatriantom warunków do osiedlenia się we Wrocławiu, braku nadzoru i kontroli nad jednostkami Urzędu Miejskiego Wrocławia oraz nie udzielenia odpowiedzi na pisma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ab/>
        <w:tab/>
        <w:t xml:space="preserve">          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ind w:left="5664" w:hanging="0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>Rady Miejskiej Wrocławia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0:00Z</dcterms:created>
  <dc:creator>WI</dc:creator>
  <dc:description/>
  <dc:language>en-US</dc:language>
  <cp:lastModifiedBy>WI</cp:lastModifiedBy>
  <dcterms:modified xsi:type="dcterms:W3CDTF">2011-11-25T09:08:00Z</dcterms:modified>
  <cp:revision>5</cp:revision>
  <dc:subject/>
  <dc:title/>
</cp:coreProperties>
</file>