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27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ństwa [...] na Dyrektora Zarządu Dróg i Utrzymania Miasta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ństw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Dyrektora Zarządu Dróg i Utrzymania Miasta we Wrocławiu z dnia 3 listopada 2011 r. zawierającą/zawierającej zarzuty dotyczące podejmowania działań niezgodnych z prawem oraz braku odpowiedzi na wniosek skarżących zawarty z piśmie z dnia 5 września </w:t>
        <w:br/>
        <w:t xml:space="preserve">2011 roku w sprawie ustawienia znaku drogowego, na skrzyżowaniu </w:t>
        <w:br/>
        <w:t xml:space="preserve">ul. Wieluńskiej z łącznikiem Jarocińska do ul. Krotoszyńskiej, zakazującego wjazdu z wyłączeniem mieszkańców ul. Jarocińskiej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right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right"/>
        <w:rPr/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Rady Miejskiej Wrocławia</w:t>
      </w: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8"/>
          <w:szCs w:val="22"/>
        </w:rPr>
      </w:pPr>
      <w:r>
        <w:rPr>
          <w:rFonts w:cs="Times New Roman" w:ascii="Verdana" w:hAnsi="Verdana"/>
          <w:b/>
          <w:bCs/>
          <w:color w:val="000000"/>
          <w:sz w:val="18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2:00Z</dcterms:created>
  <dc:creator>WI</dc:creator>
  <dc:description/>
  <dc:language>en-US</dc:language>
  <cp:lastModifiedBy>WI</cp:lastModifiedBy>
  <dcterms:modified xsi:type="dcterms:W3CDTF">2011-11-25T09:09:00Z</dcterms:modified>
  <cp:revision>5</cp:revision>
  <dc:subject/>
  <dc:title/>
</cp:coreProperties>
</file>