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19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w rejonie ulicy Strzegomski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Wojewody Dolnośląskiego z dnia 15 listopad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/285/11 Rady Miejskiej Wrocławia z dnia 15 września 2011 r. w sprawie uchwalenia miejscowego planu zagospodarowania przestrzennego w rejonie ulicy Strzegomskiej we Wrocławiu (Biuletyn Urzędowy Rady Miejskiej Wrocławia Nr 8, poz. 305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22"/>
          <w:szCs w:val="24"/>
        </w:rPr>
      </w:pPr>
      <w:r>
        <w:rPr>
          <w:rFonts w:eastAsia="Times New Roman" w:cs="Times New Roman" w:ascii="Verdana" w:hAnsi="Verdana"/>
          <w:sz w:val="2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17:00Z</dcterms:created>
  <dc:creator>Magda</dc:creator>
  <dc:description/>
  <dc:language>en-US</dc:language>
  <cp:lastModifiedBy>WI</cp:lastModifiedBy>
  <cp:lastPrinted>2011-11-22T08:16:00Z</cp:lastPrinted>
  <dcterms:modified xsi:type="dcterms:W3CDTF">2011-11-22T13:05:00Z</dcterms:modified>
  <cp:revision>6</cp:revision>
  <dc:subject/>
  <dc:title>  Projekt 518A/08</dc:title>
</cp:coreProperties>
</file>