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wybudowaniem w obrębie Strachowice nowej ulicy, równoległej do ul. ppłk Stanisława Skarżyńskiego, zaistniała potrzeba nadania jej nazwy. Nazwa </w:t>
      </w:r>
      <w:r>
        <w:rPr>
          <w:rFonts w:cs="Verdana" w:ascii="Verdana" w:hAnsi="Verdana"/>
          <w:b/>
        </w:rPr>
        <w:t xml:space="preserve">Cichociemnych </w:t>
      </w:r>
      <w:r>
        <w:rPr>
          <w:rFonts w:cs="Verdana" w:ascii="Verdana" w:hAnsi="Verdana"/>
        </w:rPr>
        <w:t>została zaczerpnięt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z rejestru ulic, placów i parków utworzonego Uchwałą Nr XXXIII/1132/09 Rady Miejskiej Wrocławia z dnia </w:t>
        <w:br/>
        <w:t xml:space="preserve">23 kwietnia 2009 r. w sprawie zmiany uchwały Rady Miejskiej Wrocławia </w:t>
        <w:br/>
        <w:t>Nr VI/128/07 w sprawie nadawania nazw ulicom, placom i parkom na terenie Wrocławia i pochodzi od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Verdana" w:hAnsi="Verdana"/>
        </w:rPr>
        <w:t xml:space="preserve">polskiej specjalnej jednostki Polskich Sił Zbrojnych </w:t>
        <w:br/>
        <w:t>z czasów II Wojny Światowej</w:t>
      </w:r>
      <w:r>
        <w:rPr>
          <w:rFonts w:cs="Verdana" w:ascii="Verdana" w:hAnsi="Verdana"/>
        </w:rPr>
        <w:t>, której żołnierze zrzucani byli na spadochronach do okupowanej Polski w celu walki z niemieckim okupantem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W związku z obowiązującą uchwałą Rady Miejskiej Wrocławia nr XLIX/3118/06 z dnia 6 kwietnia 2006 roku w sprawie uchwalenia miejscowego planu zagospodarowania przestrzennego dla zespołu urbanistycznego Stabłowice Stare I i III zachodzi konieczność nadania nazwy, w celu usprawnienia komunikacji oraz nadania numeracji porządkowej nieruchomościom. Nazwa </w:t>
      </w:r>
      <w:r>
        <w:rPr>
          <w:rFonts w:cs="Verdana" w:ascii="Verdana" w:hAnsi="Verdana"/>
          <w:b/>
        </w:rPr>
        <w:t xml:space="preserve">Stoszowska </w:t>
      </w:r>
      <w:r>
        <w:rPr>
          <w:rFonts w:cs="Verdana" w:ascii="Verdana" w:hAnsi="Verdana"/>
        </w:rPr>
        <w:t>pochodzi od miejscowości Stoszów leżącej w pobliżu Ślężańskiego Parku Krajobrazowego i nawiązuje do nazewnictwa ulic sąsiednich (Olbrachtowska, Jaźwińska, Piotrkowska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obowiązującą uchwałą Rady Miejskiej Wrocławia Nr XII/250/03 </w:t>
        <w:br/>
        <w:t xml:space="preserve">z dnia 18.09.2003 r. w sprawie uchwalenia miejscowego planu zagospodarowania przestrzennego obszaru Zachodniego Śródmieścia Przemysłowego we Wrocławiu - część A oraz wnioskami o nadanie numerów porządkowych zachodzi konieczność nadania nazwy, w celu usprawnienia komunikacji oraz nadania numeracji porządkowej nieruchomościom. </w:t>
        <w:br/>
        <w:t xml:space="preserve">Nazwa </w:t>
      </w:r>
      <w:r>
        <w:rPr>
          <w:rFonts w:cs="Verdana" w:ascii="Verdana" w:hAnsi="Verdana"/>
          <w:b/>
        </w:rPr>
        <w:t xml:space="preserve">Antoniego Słonimskiego </w:t>
      </w:r>
      <w:r>
        <w:rPr>
          <w:rFonts w:cs="Verdana" w:ascii="Verdana" w:hAnsi="Verdana"/>
        </w:rPr>
        <w:t>została zaczerpnięt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z rejestru ulic, placów </w:t>
        <w:br/>
        <w:t xml:space="preserve">i parków utworzonego uchwałą Nr XXXIII/1132/09 Rady Miejskiej Wrocławia </w:t>
        <w:br/>
        <w:t xml:space="preserve">z dnia 23 kwietnia 2009 r. w sprawie zmiany uchwały Rady Miejskiej Wrocławia </w:t>
        <w:br/>
        <w:t xml:space="preserve">Nr VI/128/07 w sprawie nadawania nazw ulicom, placom i parkom na terenie Wrocławia i pochodzi od nazwiska polskiego </w:t>
      </w:r>
      <w:r>
        <w:rPr>
          <w:rFonts w:cs="Arial" w:ascii="Verdana" w:hAnsi="Verdana"/>
        </w:rPr>
        <w:t>poety, dramatopisarza, krytyka teatral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4:00Z</dcterms:created>
  <dc:creator>wiecekk</dc:creator>
  <dc:description/>
  <dc:language>en-US</dc:language>
  <cp:lastModifiedBy>WI</cp:lastModifiedBy>
  <dcterms:modified xsi:type="dcterms:W3CDTF">2011-11-21T07:24:00Z</dcterms:modified>
  <cp:revision>2</cp:revision>
  <dc:subject/>
  <dc:title>UZASADNIENIE</dc:title>
</cp:coreProperties>
</file>