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color w:val="000000"/>
          <w:sz w:val="30"/>
          <w:szCs w:val="22"/>
        </w:rPr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457/11</w:t>
      </w:r>
    </w:p>
    <w:p>
      <w:pPr>
        <w:pStyle w:val="Normal"/>
        <w:ind w:left="141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UCHWAŁA Nr ........../...........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 2011 r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6"/>
        </w:rPr>
      </w:pPr>
      <w:r>
        <w:rPr>
          <w:rFonts w:cs="Verdana" w:ascii="Verdana" w:hAnsi="Verdana"/>
          <w:b/>
          <w:bCs/>
          <w:sz w:val="26"/>
        </w:rPr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i [...] na Dyrektora Powiatowego Urzędu Pracy</w:t>
      </w:r>
    </w:p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art. 12 pkt 11 ustawy i art. 92 ust. 1 z dnia 5 czerwca 1998 r. </w:t>
        <w:br/>
        <w:t>o samorządzie powiatowym (Dz. U. z 2001 r.  Nr  142, poz. 1592  z 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4 ustawy z dnia 14 czerwca 1960 r. Kodeks  postępowania  administracyjnego (Dz. U. z 2000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 oraz  § 2  pkt 2  uchwały Nr XXXVII/2436/05  Rady  Miejskiej Wrocławia  z dnia 21  kwietnia 2005 r. w sprawie  organizacji  przyjmowania, rozpatrywania  oraz załatwiania skarg i wniosków (Biuletyn Urzędowy Rady Miejskiej Wrocławia  Nr  5, poz.  149)  Rada  Miejska  Wrocławia 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2"/>
        </w:rPr>
        <w:t xml:space="preserve">1. Rada  Miejska  Wrocławia  </w:t>
      </w:r>
      <w:r>
        <w:rPr>
          <w:rFonts w:cs="Arial" w:ascii="Verdana" w:hAnsi="Verdana"/>
          <w:color w:val="000000"/>
          <w:sz w:val="22"/>
        </w:rPr>
        <w:t xml:space="preserve">uwzględnia/ nie uwzględnia </w:t>
      </w:r>
      <w:r>
        <w:rPr>
          <w:rFonts w:cs="Verdana" w:ascii="Verdana" w:hAnsi="Verdana"/>
          <w:sz w:val="22"/>
        </w:rPr>
        <w:t>skargi Pani [...] z dnia 8 listopada 2011 r.,</w:t>
      </w:r>
      <w:r>
        <w:rPr>
          <w:rFonts w:cs="Arial" w:ascii="Verdana" w:hAnsi="Verdana"/>
          <w:color w:val="000000"/>
          <w:sz w:val="22"/>
        </w:rPr>
        <w:t xml:space="preserve"> wniesioną/wniesionej</w:t>
      </w:r>
      <w:r>
        <w:rPr>
          <w:rFonts w:cs="Verdana" w:ascii="Verdana" w:hAnsi="Verdana"/>
          <w:sz w:val="22"/>
        </w:rPr>
        <w:t xml:space="preserve"> na Dyrektora Powiatowego Urzędu Pracy   zawierającej   zarzut negatywnego rozpatrzenia wniosku złożonego </w:t>
        <w:br/>
        <w:t>w dniu 30 sierpnia 2011r. o przyznanie jednorazowych środków z Funduszu Pracy na podjęcie działalności gospodarczej.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 zawiadomi 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ab/>
        <w:tab/>
        <w:t>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/>
          <w:color w:val="000000"/>
          <w:sz w:val="18"/>
          <w:szCs w:val="22"/>
        </w:rPr>
        <w:tab/>
        <w:tab/>
        <w:tab/>
      </w: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 poz.  558, Nr 113, poz. 984, Nr 153, poz. 1271, Nr 200, poz. 1688 i Nr 214, poz. 1806, z 2003 r. Nr 162, poz.  1568, z 2004 r. Nr 102, poz. 1055, z 2007 r. Nr 173, poz. 1218, z 2008 r. Nr 180, poz. 1111 i Nr 223,  poz. 1458 oraz z 2009 r. Nr 92, poz.753 oraz z 2010 r. Nr 28, poz. 142 i poz. 146 i Nr 106, poz. 675, Nr 40 poz. 230, z 2011 r. Nr 21, poz. 113, Nr 217, poz. 1281.  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 </w:t>
        <w:br/>
        <w:t xml:space="preserve">oraz z 2008 r. Nr 229, poz. 1539, z 2009 r. Nr 195, poz. 1501, Nr 216, poz. 1676 oraz z 2010 r. Nr 40, </w:t>
        <w:br/>
        <w:t xml:space="preserve">poz. 230, </w:t>
      </w:r>
      <w:r>
        <w:rPr>
          <w:rFonts w:cs="Arial" w:ascii="Verdana" w:hAnsi="Verdana"/>
          <w:color w:val="000000"/>
          <w:sz w:val="16"/>
          <w:szCs w:val="18"/>
        </w:rPr>
        <w:t>Nr 254, poz. 1700, Nr182, poz. 1228, z 2011 r. Nr 6, poz. 18, Nr 34, poz. 173, Nr 106, poz. 622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ind w:left="180" w:hanging="180"/>
        <w:rPr>
          <w:sz w:val="2"/>
        </w:rPr>
      </w:pPr>
      <w:r>
        <w:rPr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0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51:00Z</dcterms:created>
  <dc:creator>WI</dc:creator>
  <dc:description/>
  <dc:language>en-US</dc:language>
  <cp:lastModifiedBy>WI</cp:lastModifiedBy>
  <cp:lastPrinted>2011-06-27T12:08:00Z</cp:lastPrinted>
  <dcterms:modified xsi:type="dcterms:W3CDTF">2011-12-20T12:18:00Z</dcterms:modified>
  <cp:revision>4</cp:revision>
  <dc:subject/>
  <dc:title>projekt</dc:title>
</cp:coreProperties>
</file>