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54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zmiany uchwały nr VI/69/11 Rady Miejskiej Wrocławia </w:t>
        <w:br/>
        <w:t xml:space="preserve">w sprawie zatwierdzenia planu kontroli Komisji Rewizyjnej na </w:t>
        <w:br/>
        <w:t>2011 rok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a oraz art. 21 ust. 3 ustawy z dnia 8 marca 1990 r. </w:t>
        <w:br/>
        <w:t>o samorządzie gminnym (Dz. U. z 2001 r. Nr 142, poz. 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 </w:t>
        <w:br/>
        <w:t xml:space="preserve">i § 19 ust. 4 Statutu Wrocławia stanowiącego załącznik do uchwały </w:t>
        <w:br/>
        <w:t xml:space="preserve">nr XXVI/276/96 Rady Miejskiej Wrocławia z dnia 17 maja 1996 r. w sprawie przyjęcia Statutu Wrocławia w brzmieniu uzgodnionym z Prezesem Rady Ministrów (Dz. Urz. Woj. Doln. z 2004 r. Nr 213, poz. 3338, z 2011 r. </w:t>
      </w:r>
      <w:r>
        <w:rPr>
          <w:rStyle w:val="InternetLink"/>
          <w:rFonts w:cs="Verdana" w:ascii="Verdana" w:hAnsi="Verdana"/>
          <w:color w:val="000000"/>
          <w:sz w:val="22"/>
          <w:szCs w:val="17"/>
          <w:u w:val="none"/>
        </w:rPr>
        <w:t>Nr 193, poz. 3350</w:t>
      </w:r>
      <w:r>
        <w:rPr>
          <w:rFonts w:cs="Verdana" w:ascii="Verdana" w:hAnsi="Verdana"/>
          <w:sz w:val="22"/>
        </w:rPr>
        <w:t xml:space="preserve">) oraz § 11 ust. 1 uchwały nr LXXI/457/93 Rady Miejskiej Wrocławia </w:t>
        <w:br/>
        <w:t>z dnia 9 października 1993 r. w sprawie organizacji i funkcjonowania Komisji Rewizyjnej Rady (Biuletyn Urzędowy Rady Miejskiej Wrocławia Nr 14, poz. 122 ze zm.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VI/69/11 Rady Miejskiej Wrocławia z dnia 10 lutego 2011 roku </w:t>
        <w:br/>
        <w:t>w sprawie zatwierdzenia planu kontroli Komisji Rewizyjnej na 2011 rok (Biuletyn Urzędowy Rady Miejskiej Wrocławia Nr 2, poz. 76) wprowadza się następującą zmianę:</w:t>
      </w:r>
    </w:p>
    <w:p>
      <w:pPr>
        <w:pStyle w:val="HTMLwstpniesformatowany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 kontroli Komisji Rewizyjnej Rady Miejskiej Wrocławia na 2011 rok stanowiący załącznik do uchwały, otrzymuje brzmienie zgodnie z załącznikiem do niniejszej uchwały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 z mocą obowiązującą od dnia </w:t>
        <w:br/>
        <w:t>10 lutego 2011 r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  <w:t>UZASADNIENIE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Verdana" w:hAnsi="Verdana" w:cs="Verdana"/>
          <w:color w:val="000000"/>
          <w:sz w:val="32"/>
          <w:szCs w:val="20"/>
        </w:rPr>
      </w:pPr>
      <w:r>
        <w:rPr>
          <w:rFonts w:cs="Verdana" w:ascii="Verdana" w:hAnsi="Verdana"/>
          <w:color w:val="000000"/>
          <w:sz w:val="32"/>
          <w:szCs w:val="20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2 grudnia 2011 r. Przewodniczący Komisji Rewizyjnej zwrócił się do Przewodniczącego Rady Miejskiej z wnioskiem o zmianę uchwały </w:t>
        <w:br/>
        <w:t xml:space="preserve">nr VI/69/11 Rady Miejskiej Wrocławia w sprawie zatwierdzenia planu kontroli Komisji Rewizyjnej na 2011 rok. </w:t>
      </w:r>
    </w:p>
    <w:p>
      <w:pPr>
        <w:pStyle w:val="HTMLwstpniesformatowany"/>
        <w:spacing w:lineRule="auto" w:line="360"/>
        <w:jc w:val="both"/>
        <w:rPr/>
      </w:pPr>
      <w:r>
        <w:rPr>
          <w:rFonts w:cs="Verdana" w:ascii="Verdana" w:hAnsi="Verdana"/>
          <w:sz w:val="22"/>
        </w:rPr>
        <w:t xml:space="preserve">Powodem tego jest </w:t>
      </w:r>
      <w:r>
        <w:rPr>
          <w:rFonts w:cs="Verdana" w:ascii="Verdana" w:hAnsi="Verdana"/>
          <w:color w:val="000000"/>
          <w:sz w:val="22"/>
        </w:rPr>
        <w:t>obszerny zakres dokumentów, z jakimi muszą zapoznać się zespoły kontrolne Komisji Rewizyjnej Rady Miejskiej Wrocławia przed sporządzeniem protokołu pokontrolnego.</w:t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związku z powyższym termin zakończenia kontroli, ujętych w ust. 2, 3 i 5 </w:t>
        <w:br/>
        <w:t>w Planie kontroli Komisji Rewizyjnej Rady Miejskiej Wrocławia na rok 2011 nastąpi 29 grudnia 2011 r.</w:t>
      </w:r>
      <w:r>
        <w:rPr/>
        <w:t xml:space="preserve">  </w:t>
      </w:r>
    </w:p>
    <w:p>
      <w:pPr>
        <w:pStyle w:val="Tekstpodstawowywcity3"/>
        <w:rPr/>
      </w:pPr>
      <w:r>
        <w:rPr/>
        <w:t>Przygotowany projekt uchwały jest realizacją wniosku w wymienionym zakresie.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6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</w:t>
      </w:r>
      <w:r>
        <w:rPr>
          <w:rFonts w:cs="Verdana" w:ascii="Verdana" w:hAnsi="Verdana"/>
          <w:sz w:val="18"/>
        </w:rPr>
        <w:tab/>
        <w:t xml:space="preserve"> do uchwały nr ..................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6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</w:t>
      </w:r>
      <w:r>
        <w:rPr>
          <w:rFonts w:cs="Verdana" w:ascii="Verdana" w:hAnsi="Verdana"/>
          <w:sz w:val="18"/>
        </w:rPr>
        <w:tab/>
        <w:t xml:space="preserve"> Rady Miejskiej Wrocławia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060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</w:t>
      </w:r>
      <w:r>
        <w:rPr>
          <w:rFonts w:cs="Verdana" w:ascii="Verdana" w:hAnsi="Verdana"/>
          <w:sz w:val="18"/>
        </w:rPr>
        <w:tab/>
        <w:t xml:space="preserve"> z dnia ............................</w:t>
      </w:r>
    </w:p>
    <w:p>
      <w:pPr>
        <w:pStyle w:val="HTMLwstpniesformatowany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an kontroli Komisji Rewizyjnej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 na rok 201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Kontrola stanu przygotowań do EURO 2012 w zakresie wymagań stawianych  przez UEFA miastom - gospodarzom Mistrzostw Europy w Piłce Nożnej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rosław Krauze</w:t>
        <w:tab/>
        <w:t>- przewodniczący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n Chmielewski</w:t>
        <w:tab/>
        <w:t>-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drzej Nabzdyk</w:t>
        <w:tab/>
        <w:t>-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asz Hanczarek</w:t>
        <w:tab/>
        <w:t>- członek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Termin kontroli: 11.02.2011 r. - 31.12.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Przewidywany koszt przeprowadzenia kontroli - bezkosztowo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Kontrola procedury wydawania przez Wydział Spraw Obywatelskich decyzji administracyjnych w sprawach zameldowań i wymeldowań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Zespół kontrolny w składzi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łgorzata Zawada</w:t>
        <w:tab/>
        <w:t>- przewodnicząca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zek Cybulski</w:t>
        <w:tab/>
        <w:t>-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otr Babiarz</w:t>
        <w:tab/>
        <w:tab/>
        <w:t>- członek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0"/>
        <w:rPr/>
      </w:pPr>
      <w:r>
        <w:rPr>
          <w:rFonts w:cs="Verdana" w:ascii="Verdana" w:hAnsi="Verdana"/>
          <w:sz w:val="22"/>
        </w:rPr>
        <w:t>Termin kontroli: 9.03.2011 r. - 29.12.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idywany koszt przeprowadzenia kontroli - 10 tys. zł (brutto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Kontrola finansowania szkół niepublicznych przez Wydział Edukacji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Zespół kontrolny w składzi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masz Hanczarek</w:t>
        <w:tab/>
        <w:t>-  przewodniczący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rosław Krauze</w:t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łgorzata Zawada</w:t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ymon Hotała</w:t>
        <w:tab/>
        <w:t>-  członek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min kontroli: 9.03.2011 r. - 29.12.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idywany koszt przeprowadzenia kontroli - 15 tys. zł (brutto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4.  Kontrola wydawania decyzji administracyjnych w Wydziale Środowiska </w:t>
        <w:br/>
        <w:t>i Rolnictwa w 2010 roku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Zespół kontrolny w składzi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an Chmielewski</w:t>
        <w:tab/>
        <w:t>- przewodniczący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ymon Hotała</w:t>
        <w:tab/>
        <w:t>-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drzej Nabzdyk</w:t>
        <w:tab/>
        <w:t>-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Termin kontroli: 9.03.2011 r. - 16.12.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Przewidywany koszt przeprowadzenia kontroli - 10 tys. zł (brutto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Kontrola kompleksowa pięciu wybranych i zrealizowanych inwestycji miejskich realizowanych w latach 2006 - 2010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espół kontrolny w składzie:</w:t>
      </w:r>
    </w:p>
    <w:p>
      <w:pPr>
        <w:pStyle w:val="HTMLwstpniesformatowany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nata Granowska</w:t>
        <w:tab/>
        <w:t>-  przewodnicząca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rzysztof Bramorski</w:t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szek Cybulski</w:t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otr Babiarz</w:t>
        <w:tab/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ciej Zegan</w:t>
        <w:tab/>
        <w:tab/>
        <w:t>-  członek</w:t>
      </w:r>
    </w:p>
    <w:p>
      <w:pPr>
        <w:pStyle w:val="HTMLwstpniesformatowan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Termin kontroli: 9.03.2011 r. - 29.12.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Przewidywany koszt przeprowadzenia kontroli - 15 tys. zł (brutto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Przewidywany koszt  przeprowadzenia powyższych kontroli - 50 tys. zł</w:t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(brutto)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Footnote"/>
        <w:rPr>
          <w:sz w:val="2"/>
        </w:rPr>
      </w:pPr>
      <w:r>
        <w:rPr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540"/>
      <w:jc w:val="both"/>
    </w:pPr>
    <w:rPr>
      <w:rFonts w:ascii="Verdana" w:hAnsi="Verdana" w:cs="Verdana"/>
      <w:color w:val="000000"/>
      <w:sz w:val="22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37:00Z</dcterms:created>
  <dc:creator>WI</dc:creator>
  <dc:description/>
  <dc:language>en-US</dc:language>
  <cp:lastModifiedBy>WI</cp:lastModifiedBy>
  <cp:lastPrinted>2011-12-14T08:57:00Z</cp:lastPrinted>
  <dcterms:modified xsi:type="dcterms:W3CDTF">2011-12-14T11:37:00Z</dcterms:modified>
  <cp:revision>2</cp:revision>
  <dc:subject/>
  <dc:title>druk nr /11</dc:title>
</cp:coreProperties>
</file>