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 xml:space="preserve">UZASADNIENIE 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Verdana" w:ascii="Verdana" w:hAnsi="Verdana"/>
          <w:sz w:val="22"/>
        </w:rPr>
        <w:t xml:space="preserve">W podjętej w dniu 1 grudnia 2011 r. Uchwale Rady Miejskiej Wrocławia Nr XIX/392/11 w sprawie określenia wysokości stawek podatku od środków transportowych, ogłoszonej w Dzienniku Urzędowym Województwa Dolnośląskiego z dnia 9 grudnia 2011 r. Nr 256 poz. 4681  w  trzech pozycjach ustalone zostały stawki niższe niż wynikające z obwieszczenia Ministra Finansów z dnia 20 października 2011 r. w sprawie stawek podatku od środków transportowych obowiązujących w 2012 r. (M.P. Nr 95, poz. 962). 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tym zaistniała konieczność skorygowania stawek dla następujących pojazdów: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amochodu ciężarowego o dopuszczalnej masie całkowitej nie mniej niż </w:t>
        <w:br/>
        <w:t>29 t, cztery osie i więcej, inne systemy zawieszenia osi jezdnych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iągnika siodłowego i balastowego przystosowanego do używania łącznie </w:t>
        <w:br/>
        <w:t>z naczepą lub przyczepą o dopuszczalnej masie całkowitej zespołu pojazdów nie mniej niż 31 t, 2 osie, inne systemy zawieszenia osi jezdnych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iągnika siodłowego i balastowego przystosowanego do używania łącznie </w:t>
        <w:br/>
        <w:t>z naczepą lub przyczepą o dopuszczalnej masie całkowitej zespołu pojazdów nie mniej niż 40 t, 3 osie i więcej, inne systemy zawieszenia osi jezdnych.</w:t>
      </w:r>
    </w:p>
    <w:p>
      <w:pPr>
        <w:pStyle w:val="TextBodyIndent"/>
        <w:spacing w:lineRule="auto" w:line="360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roponowane stawki podatku mieszczą się w ustawowych granicach wskazanych przez Ministerstwo Finansów.</w:t>
      </w:r>
    </w:p>
    <w:p>
      <w:pPr>
        <w:pStyle w:val="TextBodyIndent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jąc na uwadze powyższe podjęcie niniejszej uchwały należy uznać za zasadne. </w:t>
      </w:r>
    </w:p>
    <w:p>
      <w:pPr>
        <w:pStyle w:val="TextBodyIndent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274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0:00Z</dcterms:created>
  <dc:creator>WI</dc:creator>
  <dc:description/>
  <dc:language>en-US</dc:language>
  <cp:lastModifiedBy>WI</cp:lastModifiedBy>
  <cp:lastPrinted>2011-12-21T09:15:00Z</cp:lastPrinted>
  <dcterms:modified xsi:type="dcterms:W3CDTF">2011-12-22T07:20:00Z</dcterms:modified>
  <cp:revision>2</cp:revision>
  <dc:subject/>
  <dc:title>UZASADNIENIE  </dc:title>
</cp:coreProperties>
</file>