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150"/>
        <w:jc w:val="right"/>
        <w:rPr>
          <w:rFonts w:ascii="Verdana" w:hAnsi="Verdana" w:cs="Verdana"/>
          <w:b/>
          <w:b/>
          <w:i/>
          <w:i/>
          <w:u w:val="thick"/>
        </w:rPr>
      </w:pPr>
      <w:r>
        <w:rPr>
          <w:rFonts w:cs="Verdana" w:ascii="Verdana" w:hAnsi="Verdana"/>
        </w:rPr>
        <w:t>projek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caps/>
        </w:rPr>
        <w:t>Uchwała Nr …/2011</w:t>
        <w:br/>
        <w:t>RADY MIEJSKIEJ WROCŁAWIA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z dnia .................... 2011 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w sprawie przyjęcia Wieloletniego Planu Rozwoju i Modernizacji 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</w:rPr>
        <w:br/>
        <w:t>Urządzeń Wodociągowych i Urządzeń Kanalizacyjnych we Wrocławiu 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</w:rPr>
        <w:br/>
        <w:t>na lata 2012-2016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Verdana" w:ascii="Verdana" w:hAnsi="Verdana"/>
        </w:rPr>
        <w:t>Na podstawie art. 18 ust. 2 pkt 15 ustawy z dnia 8 marca 1990 r. o samorządzie gminnym (Dz. U. z 2001 r. Nr 142 poz. 1591 z późn. zm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 ) w związku z art. 21 ust. 5 ustawy z dnia 7 czerwca 2001 r. o zbiorowym zaopatrzeniu w wodę i zbiorowym odprowadzaniu ścieków (Dz. U. z 2006 r. Nr 123 poz. 858, Dz. U. z 2007 r. Nr 147 poz. 1033, Dz. U. z 2009 r. Nr 18 poz. 97, Dz. U. z 2010 r. Nr 47 poz. 278, Nr 238 poz. 1578) Rada Miejska Wrocławia uchwala, co następuje: </w:t>
      </w:r>
    </w:p>
    <w:p>
      <w:pPr>
        <w:pStyle w:val="Normal"/>
        <w:keepLines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1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uje się Wieloletni Plan Rozwoju i Modernizacji Urządzeń Wodociągowych</w:t>
        <w:br/>
        <w:t>i Urządzeń Kanalizacyjnych we Wrocławiu na lata 2012-2016, zwanym dalej Planem. 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2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rmonogram realizacji zadań objętych Planem określa załącznik do uchwały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3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 podlega corocznej aktualizacji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4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Traci moc uchwała Nr V/36/11 Rady Miejskiej Wrocławia z dnia 20 stycznia</w:t>
        <w:br/>
        <w:t>2011 r. w sprawie przyjęcia Wieloletniego Planu Rozwoju i Modernizacji Urządzeń Wodociągowych i Urządzeń Kanalizacyjnych we Wrocławiu na lata 2011-2015 (Biuletyn Urzędowy Rady Miejskiej Wrocławia Nr 1, poz. 41)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5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 życie z dniem podjęcia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Cs/>
        </w:rPr>
        <w:t>Przewodniczący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Cs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sz w:val="16"/>
        </w:rPr>
        <w:t>Zmiany tekstu jednolitego wymienionej ustawy zostały ogłoszone w Dz. U. z 2002 r. Nr 23 poz. 220, Nr 62 poz. 558, Nr 113 poz. 984, Nr 214 poz. 1806, Nr 153 poz. 1271, z 2003 r. Nr 80 poz. 717, Nr 162 poz. 1568, z 2004 r. Nr 102 poz. 1055, Nr 116 poz. 1203, Nr 167 poz. 1759, z 2005 r. Nr 172 poz. 1441, Nr 175 poz. 1457, z 2006 r. Nr 17 poz. 128, Nr 181 poz. 1337, z 2007 r. Nr 48 poz. 327, Nr 138 poz. 974, Nr 173 poz. 1218, z 2008 r. Nr 180 poz. 1111, Nr 223 poz. 1458, z 2009 r. Nr 52 poz. 420, Nr 157 poz. 1241, z 2010 r. Nr 28 poz. 142, poz. 146, Nr 40 poz. 230, Nr 106 poz. 675, z 2011 r. Nr 21 poz. 113, Nr 117 poz. 679, Nr 134 poz. 777, Nr 149 poz. 887, Nr 217 poz. 128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Verdana" w:hAnsi="Verdana" w:eastAsia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47:00Z</dcterms:created>
  <dc:creator>Agnieszka Palczak</dc:creator>
  <dc:description/>
  <dc:language>en-US</dc:language>
  <cp:lastModifiedBy>WI</cp:lastModifiedBy>
  <dcterms:modified xsi:type="dcterms:W3CDTF">2011-12-14T11:47:00Z</dcterms:modified>
  <cp:revision>2</cp:revision>
  <dc:subject/>
  <dc:title>projekt</dc:title>
</cp:coreProperties>
</file>