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40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obszaru położonego w rejonie ulic Pilczyckiej i Maślickiej w obrębie Pilczyce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XXV/1169/09 Rady Miejskiej Wrocławia z dnia 18 czerwca 2009 r. w sprawie uchwalenia miejscowego planu zagospodarowania przestrzennego obszaru położonego </w:t>
        <w:br/>
        <w:t>w rejonie ulic Pilczyckiej i Maślickiej w obrębie Pilczyce we Wrocławiu (Dz. Urz. Woj. Doln. Nr 123, poz. 2554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00:00Z</dcterms:created>
  <dc:creator>umw</dc:creator>
  <dc:description/>
  <dc:language>en-US</dc:language>
  <cp:lastModifiedBy>WI</cp:lastModifiedBy>
  <cp:lastPrinted>2011-12-08T08:15:00Z</cp:lastPrinted>
  <dcterms:modified xsi:type="dcterms:W3CDTF">2011-12-08T08:10:00Z</dcterms:modified>
  <cp:revision>4</cp:revision>
  <dc:subject/>
  <dc:title>UCHWAŁA NR III/31/06</dc:title>
</cp:coreProperties>
</file>