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39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4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Kampusu Pracze Odrzańskie we Wrocławiu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4 Sp. z o.o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>nr XXV/915/08 Rady Miejskiej Wrocławia z dnia 16 października 2008 r. w sprawie uchwalenia miejscowego planu zagospodarowania przestrzennego Kampusu Pracze Odrzańskie we Wrocławiu (Dz. Urz. Woj. Doln. Nr 311, poz. 3732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12:00Z</dcterms:created>
  <dc:creator>umw</dc:creator>
  <dc:description/>
  <dc:language>en-US</dc:language>
  <cp:lastModifiedBy>WI</cp:lastModifiedBy>
  <cp:lastPrinted>2011-12-08T08:15:00Z</cp:lastPrinted>
  <dcterms:modified xsi:type="dcterms:W3CDTF">2011-12-08T07:15:00Z</dcterms:modified>
  <cp:revision>4</cp:revision>
  <dc:subject/>
  <dc:title>UCHWAŁA NR III/31/06</dc:title>
</cp:coreProperties>
</file>