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1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Alei Armii Krajowej</w:t>
        <w:br/>
        <w:t>i ulicy Borows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Alei Armii Krajowej i ulicy Borowskiej we Wrocławiu,</w:t>
        <w:br/>
        <w:t>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sectPr>
          <w:footnotePr>
            <w:numFmt w:val="decimal"/>
          </w:footnotePr>
          <w:type w:val="odd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9876790" cy="698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790" cy="698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w rejonie Alei Armii Krajowej i ulicy Borowski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Teren objęty planem stanowi fragment zespołu urbanistycznego mieszkaniowego wielorodzinnego Gaj. Obszar opracowania planu znajduje </w:t>
        <w:br/>
        <w:t xml:space="preserve">się przy skrzyżowaniu Alei Armii Krajowej z ulicą Borowską. Położenie tego terenu wzdłuż Śródmiejskiej Obwodnicy Wrocławia, a jednocześnie przy skrzyżowaniu ważnych w skali miasta arterii komunikacyjnych predestynuje go do zagospodarowania w sposób wyjątkowy, podkreślający ten obszar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bszar znajdujący się w granicach przystąpienia do sporządzenia planu jest zagospodarowany w sposób chaotyczny. Celem planu jest stworzenie regulacji umożliwiających realizację zabudowy, która będzie stanowiła spójną </w:t>
        <w:br/>
        <w:t xml:space="preserve">i powiązaną z otoczeniem strukturę funkcjonalno – przestrzenną. </w:t>
      </w:r>
      <w:r>
        <w:rPr>
          <w:rFonts w:cs="Arial" w:ascii="Verdana" w:hAnsi="Verdana"/>
          <w:b w:val="false"/>
          <w:bCs/>
          <w:sz w:val="22"/>
        </w:rPr>
        <w:t>Zapisy planu określą zasady uzupełnień zabudowy i zagospodarowania terenu.</w:t>
      </w:r>
    </w:p>
    <w:p>
      <w:pPr>
        <w:pStyle w:val="TextBody"/>
        <w:jc w:val="both"/>
        <w:rPr>
          <w:rFonts w:ascii="Verdana" w:hAnsi="Verdana" w:cs="Arial"/>
          <w:b w:val="false"/>
          <w:b w:val="false"/>
          <w:bCs/>
          <w:sz w:val="22"/>
        </w:rPr>
      </w:pPr>
      <w:r>
        <w:rPr>
          <w:rFonts w:cs="Arial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>Zapisy planu stworzą regulacje prawne, które po jego uchwaleniu staną</w:t>
        <w:br/>
        <w:t xml:space="preserve">się podstawą do wydawania decyzji administracyjnych, umożliwiających m.in. realizację nowej zabudowy mieszkaniowej, infrastruktury technicznej </w:t>
        <w:br/>
        <w:t>i komunikacyjnej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>Po dokonaniu analizy dotyczącej uwarunkowań stanu istniejącego, skali planowanych zmian oraz ich zgodności ze studium, w świetle obowiązujących przepisów prawa należy stwierdzić, że przystąpienie do sporządzenia przedmiotowego planu jest zasadne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</w:t>
        <w:br/>
        <w:t>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, Nr 117, poz. 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 xml:space="preserve">miany wymienionej ustawy zostały ogłoszone w: Dz. U. z 2004 r. Nr 6, poz. 41 i Nr 141, poz. 1492, </w:t>
        <w:br/>
        <w:t>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 z 2010 r. Nr 75, poz. 474, Nr 106, poz. 675, Nr 119, poz. 804, Nr 130, poz. 871,  Nr 149, poz. 996 i Nr 155, poz. 1043 oraz z 2011 r. Nr 32, poz. 159 i Nr 153, poz. 901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1:00Z</dcterms:created>
  <dc:creator>WI</dc:creator>
  <dc:description/>
  <dc:language>en-US</dc:language>
  <cp:lastModifiedBy>WI</cp:lastModifiedBy>
  <cp:lastPrinted>2011-12-12T09:17:00Z</cp:lastPrinted>
  <dcterms:modified xsi:type="dcterms:W3CDTF">2011-12-12T08:40:00Z</dcterms:modified>
  <cp:revision>6</cp:revision>
  <dc:subject/>
  <dc:title>projekt</dc:title>
</cp:coreProperties>
</file>