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449/11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..........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 xml:space="preserve">w sprawie zatwierdzenia planu kontroli Komisji Rewizyjnej na </w:t>
        <w:br/>
        <w:t>2012 rok</w:t>
      </w:r>
    </w:p>
    <w:p>
      <w:pPr>
        <w:pStyle w:val="HTMLwstpniesformatowany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a oraz art. 21 ust. 3  ustawy  z  dnia  8 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i § 19 ust. 4 Statutu Wrocławia stanowiącego załącznik do uchwały </w:t>
        <w:br/>
        <w:t xml:space="preserve">nr XXVI/276/96 Rady Miejskiej Wrocławia z dnia 17 maja 1996 r. w sprawie  przyjęcia Statutu Wrocławia w brzmieniu uzgodnionym z Prezesem Rady Ministrów (Dz. Urz. Woj. Doln. z 2004 r. Nr 213, poz. 3338, z 2011 r. </w:t>
      </w:r>
      <w:r>
        <w:rPr>
          <w:rStyle w:val="InternetLink"/>
          <w:rFonts w:cs="Verdana" w:ascii="Verdana" w:hAnsi="Verdana"/>
          <w:color w:val="000000"/>
          <w:sz w:val="22"/>
          <w:szCs w:val="17"/>
          <w:u w:val="none"/>
        </w:rPr>
        <w:t>Nr 193, poz. 3350</w:t>
      </w:r>
      <w:r>
        <w:rPr>
          <w:rFonts w:cs="Verdana" w:ascii="Verdana" w:hAnsi="Verdana"/>
          <w:sz w:val="22"/>
        </w:rPr>
        <w:t xml:space="preserve">) oraz § 11 ust. 1 uchwały nr LXXI/457/93 Rady Miejskiej Wrocławia </w:t>
        <w:br/>
        <w:t>z dnia 9 października 1993 r. w sprawie organizacji i funkcjonowania Komisji Rewizyjnej Rady Miejskiej (Biuletyn Urzędowy Rady Miejskiej Wrocławia Nr 14, poz. 122 z późn. zm.) Rada Miejska Wrocławia uchwala, co następuje: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a Miejska Wrocławia zatwierdza roczny plan kontroli Komisji Rewizyjnej na rok 2012, stanowiący załącznik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 xml:space="preserve">         Przewodniczący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 xml:space="preserve"> Rady Miejskiej Wrocławia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32"/>
        </w:rPr>
      </w:pPr>
      <w:r>
        <w:rPr>
          <w:rFonts w:eastAsia="Verdana" w:cs="Verdana" w:ascii="Verdana" w:hAnsi="Verdana"/>
          <w:sz w:val="22"/>
        </w:rPr>
        <w:t xml:space="preserve">   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ind w:firstLine="540"/>
        <w:rPr/>
      </w:pPr>
      <w:r>
        <w:rPr/>
        <w:t>Zgodnie z § 19 ust. 4 Statutu Wrocławia, Komisja Rewizyjna przeprowadza kontrolę na podstawie rocznego planu kontroli, zatwierdzonego przez Radę Miejską.</w:t>
      </w:r>
    </w:p>
    <w:p>
      <w:pPr>
        <w:pStyle w:val="TextBody"/>
        <w:ind w:firstLine="540"/>
        <w:jc w:val="both"/>
        <w:rPr/>
      </w:pPr>
      <w:r>
        <w:rPr/>
        <w:t xml:space="preserve">Rada Miejska zatwierdza uchwalony przez Komisję Rewizyjną projekt rocznego planu kontroli, uwzględniający terminy poszczególnych kontroli, wraz </w:t>
        <w:br/>
        <w:t>z preliminarzem wydatków na przeprowadzenie kontroli.</w:t>
      </w:r>
    </w:p>
    <w:p>
      <w:pPr>
        <w:pStyle w:val="TextBodyIndent"/>
        <w:rPr/>
      </w:pPr>
      <w:r>
        <w:rPr/>
        <w:t>Komisja Rewizyjna na swoim posiedzeniu w dniu 30 listopada 2011 r. uchwaliła plan kontroli na 2012 rok, stanowiący załącznik do niniejszej uchwały.</w:t>
      </w:r>
    </w:p>
    <w:p>
      <w:pPr>
        <w:pStyle w:val="Normal"/>
        <w:ind w:firstLine="66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660"/>
        <w:jc w:val="both"/>
        <w:rPr/>
      </w:pPr>
      <w:r>
        <w:rPr>
          <w:rFonts w:cs="Verdana" w:ascii="Verdana" w:hAnsi="Verdana"/>
          <w:sz w:val="18"/>
        </w:rPr>
        <w:t>Załącznik</w:t>
      </w:r>
    </w:p>
    <w:p>
      <w:pPr>
        <w:pStyle w:val="Normal"/>
        <w:ind w:firstLine="66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o uchwały nr</w:t>
      </w:r>
    </w:p>
    <w:p>
      <w:pPr>
        <w:pStyle w:val="Tekstpodstawowywcity2"/>
        <w:ind w:firstLine="6660"/>
        <w:rPr/>
      </w:pPr>
      <w:r>
        <w:rPr/>
        <w:t>Rady Miejskiej Wrocławia</w:t>
      </w:r>
    </w:p>
    <w:p>
      <w:pPr>
        <w:pStyle w:val="Normal"/>
        <w:ind w:firstLine="66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 dnia......</w:t>
      </w:r>
    </w:p>
    <w:p>
      <w:pPr>
        <w:pStyle w:val="Normal"/>
        <w:ind w:firstLine="66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66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lan kontroli Komisji Rewizyjnej na rok 2012</w:t>
      </w:r>
    </w:p>
    <w:p>
      <w:pPr>
        <w:pStyle w:val="Normal"/>
        <w:ind w:left="54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</w:t>
        <w:tab/>
        <w:t>Kontrola stanu  przygotowań  do  EURO  2012  w  zakresie  wymagań  stawianych  przez  UEFA  miastom  -  gospodarzom Mistrzostw Europy w Piłce Nożnej.</w:t>
      </w:r>
    </w:p>
    <w:p>
      <w:pPr>
        <w:pStyle w:val="Normal"/>
        <w:ind w:left="360" w:hanging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espół kontrolny w składzie: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Jarosław Krauze</w:t>
        <w:tab/>
        <w:tab/>
        <w:t>- przewodniczący,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Jan Chmielewski</w:t>
        <w:tab/>
        <w:tab/>
        <w:t>- członek,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nata Granowska</w:t>
        <w:tab/>
        <w:tab/>
        <w:t>- członek,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masz Hanczarek</w:t>
        <w:tab/>
        <w:tab/>
        <w:t>- członek,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drzej Nabzdyk</w:t>
        <w:tab/>
        <w:tab/>
        <w:t>- członek,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ałgorzata Zawada</w:t>
        <w:tab/>
        <w:tab/>
        <w:t>- członek.</w:t>
      </w:r>
    </w:p>
    <w:p>
      <w:pPr>
        <w:pStyle w:val="Tekstpodstawowy3"/>
        <w:ind w:left="360" w:hanging="0"/>
        <w:rPr>
          <w:rFonts w:ascii="Verdana" w:hAnsi="Verdana" w:cs="Verdana"/>
          <w:sz w:val="16"/>
        </w:rPr>
      </w:pPr>
      <w:r>
        <w:rPr>
          <w:rFonts w:cs="Verdana"/>
          <w:sz w:val="16"/>
        </w:rPr>
      </w:r>
    </w:p>
    <w:p>
      <w:pPr>
        <w:pStyle w:val="Tekstpodstawowy3"/>
        <w:ind w:left="360" w:hanging="0"/>
        <w:rPr>
          <w:sz w:val="22"/>
        </w:rPr>
      </w:pPr>
      <w:r>
        <w:rPr>
          <w:sz w:val="22"/>
        </w:rPr>
        <w:t>Termin kontroli: 1.01.2012 r. – 15.12.2012 r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t>Przewidywany koszt przeprowadzenia kontroli – bezkosztowo.</w:t>
      </w:r>
    </w:p>
    <w:p>
      <w:pPr>
        <w:pStyle w:val="Tekstpodstawowy3"/>
        <w:rPr>
          <w:rFonts w:ascii="Verdana" w:hAnsi="Verdana" w:cs="Verdana"/>
          <w:b/>
          <w:b/>
          <w:bCs/>
          <w:sz w:val="22"/>
        </w:rPr>
      </w:pPr>
      <w:r>
        <w:rPr>
          <w:rFonts w:cs="Verdana"/>
          <w:b/>
          <w:bCs/>
          <w:sz w:val="22"/>
        </w:rPr>
      </w:r>
    </w:p>
    <w:p>
      <w:pPr>
        <w:pStyle w:val="Tekstpodstawowy3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 xml:space="preserve">2. </w:t>
        <w:tab/>
        <w:t>Kontrola efektywności zarządzania mieniem komunalnym w zakresie: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pustostanów,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opłat za lokale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espół kontrolny w składzie: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nata Granowska</w:t>
        <w:tab/>
        <w:tab/>
        <w:t>- przewodnicząca,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otr Babiarz</w:t>
        <w:tab/>
        <w:tab/>
        <w:tab/>
        <w:t>- członek,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Jan Chmielewski</w:t>
        <w:tab/>
        <w:tab/>
        <w:t>- członek,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eszek Cybulski</w:t>
        <w:tab/>
        <w:tab/>
        <w:tab/>
        <w:t>- członek.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ermin kontroli: 1.01.2012 r. – 15.12.2012 r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idywany koszt przeprowadzenia kontroli – 13 tys. zł (brutto)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3"/>
        <w:rPr/>
      </w:pPr>
      <w:r>
        <w:rPr/>
        <w:t xml:space="preserve">3. </w:t>
        <w:tab/>
        <w:t>Kontrola funkcjonowania Schroniska dla Bezdomnych Zwierząt we Wrocławiu pod względem finansowym i organizacyjnym.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espół kontrolny w składzie: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otr Babiarz</w:t>
        <w:tab/>
        <w:tab/>
        <w:tab/>
        <w:t>- przewodniczący,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rzysztof Bramorski</w:t>
        <w:tab/>
        <w:tab/>
        <w:t>- członek,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masz Hanczarek</w:t>
        <w:tab/>
        <w:tab/>
        <w:t>- członek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ermin kontroli: 1.01.2012 r. – 15.12.2012 r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</w:rPr>
        <w:t>Przewidywany koszt przeprowadzenia kontroli – 8 tys. zł (brutto)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3"/>
        <w:rPr/>
      </w:pPr>
      <w:r>
        <w:rPr/>
        <w:t xml:space="preserve">4. </w:t>
        <w:tab/>
        <w:t>Kontrola zasadności rozwiązania przyjętego przez Gminę Wrocław w zakresie usuwania psich odchodów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espół kontrolny w składzie: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rzysztof Bramorski</w:t>
        <w:tab/>
        <w:tab/>
        <w:t>- przewodniczący,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zymon Hotała</w:t>
        <w:tab/>
        <w:tab/>
        <w:tab/>
        <w:t>- członek,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aciej Zegan</w:t>
        <w:tab/>
        <w:tab/>
        <w:tab/>
        <w:t>- członek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</w:rPr>
        <w:t>Termin kontroli: 1.01.2012 r. – 15.12.2012 r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idywany koszt przeprowadzenia kontroli – 8 tys. zł (brutto)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spacing w:lineRule="auto" w:line="240"/>
        <w:ind w:left="357" w:hanging="0"/>
        <w:rPr/>
      </w:pPr>
      <w:r>
        <w:rPr/>
        <w:t>Przewidywany koszt przeprowadzenia powyższych kontroli- 29 tys. zł (brutto).</w:t>
      </w:r>
    </w:p>
    <w:p>
      <w:pPr>
        <w:pStyle w:val="Normal"/>
        <w:ind w:firstLine="66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0" w:top="71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</w:t>
        <w:br/>
        <w:t xml:space="preserve">Nr 62, poz. 558, Nr 113, poz. 984, Nr 153, poz. 1271 i Nr 214, poz. 1806, z 2003 r. Nr 80, poz. 717 </w:t>
        <w:br/>
        <w:t xml:space="preserve">i Nr 162, poz. 1568, z 2004 r. Nr 102, poz. 1055, Nr 116, poz. 1203 i Nr 167, poz.1759, z 2005 r. Nr 172, poz. 1441 i Nr 175, poz.1457 oraz z 2006 r. Nr 17, poz. 128 i Nr 181, poz. 1337, z 2007 r. Nr  48, poz. 327, Nr 138, poz. 974 i Nr 173 poz. 1218, z 2008 r. Nr 180, poz. 1111 i Nr 223, poz. 1458, z 2009 r. Nr 52, </w:t>
        <w:br/>
        <w:t xml:space="preserve">poz. 420, Nr 157. poz. 1241, z 2010 r. Nr 28, poz. 142 i poz. 146, Nr 40, poz. 230 Nr 106 poz.675 oraz </w:t>
        <w:br/>
        <w:t>z 2011 r. Nr 21, poz. 113, Nr 117, poz. 679, Nr 134, poz. 777, Nr 149, poz. 887, Nr 217, poz. 1281</w:t>
      </w:r>
    </w:p>
    <w:p>
      <w:pPr>
        <w:pStyle w:val="HTMLwstpniesformatowany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Verdana" w:hAnsi="Verdana" w:cs="Verdana"/>
      <w:sz w:val="22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ind w:firstLine="7020"/>
      <w:jc w:val="both"/>
    </w:pPr>
    <w:rPr>
      <w:rFonts w:ascii="Verdana" w:hAnsi="Verdana" w:cs="Verdana"/>
      <w:sz w:val="18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Verdana" w:hAnsi="Verdana" w:cs="Verdana"/>
      <w:color w:val="000000"/>
      <w:sz w:val="20"/>
      <w:szCs w:val="28"/>
    </w:rPr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11:00Z</dcterms:created>
  <dc:creator>WI</dc:creator>
  <dc:description/>
  <dc:language>en-US</dc:language>
  <cp:lastModifiedBy>WI</cp:lastModifiedBy>
  <cp:lastPrinted>2011-12-13T13:22:00Z</cp:lastPrinted>
  <dcterms:modified xsi:type="dcterms:W3CDTF">2011-12-14T09:11:00Z</dcterms:modified>
  <cp:revision>2</cp:revision>
  <dc:subject/>
  <dc:title>UCHWAŁA Nr </dc:title>
</cp:coreProperties>
</file>