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479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1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5 pkt 15 ustawy z dnia 19 listopada 2009 r. o grach hazardowych (Dz. U. Nr 201, poz. 1540, z 2010 r. Nr 127, poz. 857 oraz z 2011 r. Nr 106, poz. 662 i Nr 134, poz. 779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uje się pozytywnie/ negatywnie lokalizację kasyna gry przy ul. Kiełbaśniczej 16-19 (hotel Best Western Hotel Prima Wrocław) we Wrocławiu, na wniosek Casinos Poland Sp. z o. o. z siedzibą w Warszawie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TMLwstpniesformatowany"/>
        <w:spacing w:lineRule="auto" w:line="360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Pismem z dnia 21 grudnia 2011 r. Casinos Poland Sp. z o. o. z siedzibą </w:t>
        <w:br/>
        <w:t xml:space="preserve">w Warszawie zwróciło się o zaopiniowanie lokalizacji kasyna gry przy </w:t>
        <w:br/>
        <w:t>ul. Kiełbaśniczej 16-19 (hotel Best Western Hotel Prima Wrocław)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 xml:space="preserve">poz. 1218, z 2008 r. Nr 180, poz. 1111 i Nr 223, poz. 1458, z 2009 r. Nr 52, poz. 420 </w:t>
        <w:br/>
        <w:t xml:space="preserve"> i Nr 157,</w:t>
      </w:r>
      <w:r>
        <w:rPr>
          <w:rFonts w:cs="Verdana" w:ascii="Verdana" w:hAnsi="Verdana"/>
          <w:color w:val="000000"/>
          <w:sz w:val="16"/>
        </w:rPr>
        <w:t xml:space="preserve"> poz. 1241, z 2010 r. Nr 28, poz. 142 i poz. 146, Nr 40, poz. 230,</w:t>
      </w:r>
      <w:r>
        <w:rPr>
          <w:rFonts w:cs="Verdana" w:ascii="Verdana" w:hAnsi="Verdana"/>
          <w:sz w:val="16"/>
        </w:rPr>
        <w:t xml:space="preserve"> Nr 106 poz.675 oraz z 2011 r. </w:t>
        <w:br/>
        <w:t xml:space="preserve"> Nr 21, poz. 113, 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56:00Z</dcterms:created>
  <dc:creator>Administrator</dc:creator>
  <dc:description/>
  <dc:language>en-US</dc:language>
  <cp:lastModifiedBy>WI</cp:lastModifiedBy>
  <cp:lastPrinted>2012-01-03T13:47:00Z</cp:lastPrinted>
  <dcterms:modified xsi:type="dcterms:W3CDTF">2012-01-03T12:58:00Z</dcterms:modified>
  <cp:revision>3</cp:revision>
  <dc:subject/>
  <dc:title>UCHWAŁA Nr </dc:title>
</cp:coreProperties>
</file>