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UCHWAŁA NR</w:t>
      </w:r>
      <w:r>
        <w:rPr>
          <w:rFonts w:cs="Verdana" w:ascii="Verdana" w:hAnsi="Verdana"/>
          <w:b/>
          <w:bCs/>
          <w:sz w:val="22"/>
          <w:szCs w:val="22"/>
        </w:rPr>
        <w:t>.......</w:t>
      </w:r>
      <w:r>
        <w:rPr>
          <w:rFonts w:cs="Verdana" w:ascii="Verdana" w:hAnsi="Verdana"/>
          <w:b/>
          <w:sz w:val="22"/>
          <w:szCs w:val="22"/>
        </w:rPr>
        <w:t>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</w:t>
      </w:r>
      <w:r>
        <w:rPr>
          <w:rFonts w:cs="Verdana" w:ascii="Verdana" w:hAnsi="Verdana"/>
          <w:b/>
          <w:bCs/>
          <w:sz w:val="22"/>
          <w:szCs w:val="22"/>
        </w:rPr>
        <w:t>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eastAsia="Times New Roman" w:cs="Courier New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zmiany nazwy Placówki Opiekuńczo-Interwencyjnej „Przystanek Dobrej Nadziei” we Wrocławiu przy ul. Borowskiej 181-187 oraz nadania nowego statutu tej jednostki</w:t>
      </w:r>
    </w:p>
    <w:p>
      <w:pPr>
        <w:pStyle w:val="HTMLwstpniesformatowany"/>
        <w:jc w:val="both"/>
        <w:rPr>
          <w:rFonts w:ascii="Verdana" w:hAnsi="Verdana" w:eastAsia="Times New Roman" w:cs="Courier New"/>
          <w:b/>
          <w:b/>
          <w:color w:val="000000"/>
          <w:sz w:val="22"/>
          <w:szCs w:val="22"/>
        </w:rPr>
      </w:pPr>
      <w:r>
        <w:rPr>
          <w:rFonts w:eastAsia="Times New Roman" w:cs="Courier New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b/>
          <w:b/>
          <w:color w:val="000000"/>
          <w:sz w:val="22"/>
          <w:szCs w:val="22"/>
        </w:rPr>
      </w:pPr>
      <w:r>
        <w:rPr>
          <w:rFonts w:eastAsia="Times New Roman" w:cs="Courier New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2 pkt 8 lit i), pkt 11 i art. 92 ust. 1 pkt 1 i ust. 2 ustawy </w:t>
        <w:br/>
        <w:t>z dnia 5 czerwca 1998 r. o 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93 ust. 1 pkt 1 i ust. 2, art. 94 ust. 1, art. 101, art. 180 pkt 5 ustawy z dnia 9 czerwca 2011 r. o wspieraniu rodziny </w:t>
        <w:br/>
        <w:t xml:space="preserve">i systemie pieczy zastępczej (Dz. U. Nr 149, poz. 887) oraz art. 11 ust. 2 </w:t>
        <w:br/>
        <w:t xml:space="preserve">i art. 12 ust. 2 ustawy z dnia 27 sierpnia 2009 r. o finansach publicznych </w:t>
        <w:br/>
        <w:t>(Dz. U. z 2009 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Utworzona uchwałą Nr XXVII/2177/04 </w:t>
      </w:r>
      <w:r>
        <w:rPr>
          <w:rFonts w:cs="Courier New" w:ascii="Verdana" w:hAnsi="Verdana"/>
          <w:color w:val="000000"/>
          <w:sz w:val="22"/>
          <w:szCs w:val="22"/>
        </w:rPr>
        <w:t xml:space="preserve">Rady Miejskiej Wrocławia z dnia 30 września 2004 roku w sprawie przekształcenia Pogotowia Opiekuńczego im. Ks. Jana Bosko we Wrocławiu przy ul. Borowskiej 181-187 w Placówkę Opiekuńczo-Interwencyjną „Przystanek Dobrej Nadziei" we Wrocławiu przy ul. Borowskiej 181-187 </w:t>
      </w:r>
      <w:r>
        <w:rPr>
          <w:rFonts w:cs="Verdana" w:ascii="Verdana" w:hAnsi="Verdana"/>
          <w:sz w:val="22"/>
          <w:szCs w:val="22"/>
        </w:rPr>
        <w:t xml:space="preserve">Placówka Opiekuńczo-Interwencyjna „Przystanek Dobrej Nadziei” we Wrocławiu przy ul. Borowskiej 181-187 </w:t>
      </w:r>
      <w:r>
        <w:rPr>
          <w:rFonts w:cs="Courier New" w:ascii="Verdana" w:hAnsi="Verdana"/>
          <w:color w:val="000000"/>
          <w:sz w:val="22"/>
          <w:szCs w:val="22"/>
        </w:rPr>
        <w:t>z</w:t>
      </w:r>
      <w:r>
        <w:rPr>
          <w:rFonts w:cs="Verdana" w:ascii="Verdana" w:hAnsi="Verdana"/>
          <w:sz w:val="22"/>
          <w:szCs w:val="22"/>
        </w:rPr>
        <w:t xml:space="preserve"> dniem 1 stycznia 2012 r. otrzymuje nazwę: Placówka Opiekuńczo-Wychowawcza „Przystanek Dobrej Nadziei”, zwana dalej Placówką.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Nadaje się statut Placówce, określony w załączniku do niniejszej uchwały.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Traci moc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uchwała Nr LIII/3233/06 </w:t>
      </w:r>
      <w:r>
        <w:rPr>
          <w:rFonts w:cs="Courier New" w:ascii="Verdana" w:hAnsi="Verdana"/>
          <w:color w:val="000000"/>
          <w:sz w:val="22"/>
          <w:szCs w:val="22"/>
        </w:rPr>
        <w:t>Rady Miejskiej Wrocławia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Verdana" w:hAnsi="Verdana"/>
          <w:color w:val="000000"/>
          <w:sz w:val="22"/>
          <w:szCs w:val="22"/>
        </w:rPr>
        <w:t xml:space="preserve">z dnia 26 czerwca 2006 roku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>w sprawie nadania statutu Placówce Opiekuńczo-Interwencyjnej „</w:t>
      </w:r>
      <w:r>
        <w:rPr>
          <w:rFonts w:cs="Courier New" w:ascii="Verdana" w:hAnsi="Verdana"/>
          <w:color w:val="000000"/>
          <w:sz w:val="22"/>
          <w:szCs w:val="22"/>
        </w:rPr>
        <w:t xml:space="preserve">Przystanek Dobrej Nadziei" przy ul. Borowskiej 181-187 we Wrocławiu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(Biuletyn Urzędowy Rady Miejskiej Wrocławia Nr  7, </w:t>
      </w:r>
      <w:r>
        <w:rPr>
          <w:rFonts w:eastAsia="Times New Roman" w:cs="Times New Roman" w:ascii="Verdana" w:hAnsi="Verdana"/>
          <w:color w:val="000000"/>
          <w:sz w:val="22"/>
          <w:szCs w:val="22"/>
        </w:rPr>
        <w:t>poz. 328 z późn. zm.)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, z mocą obowiązującą </w:t>
        <w:br/>
        <w:t xml:space="preserve">od dnia 1 stycznia 2012 roku. </w:t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ałącznik</w:t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sz w:val="16"/>
          <w:szCs w:val="16"/>
        </w:rPr>
        <w:t>do uchwały Nr …/…./12</w:t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 dnia …………………..2012 r.</w:t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 xml:space="preserve">STATUT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PLACÓWKI OPIEKUŃCZO-WYCHOWAWCZEJ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"PRZYSTANEK DOBREJ NADZIEI"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ROZDZIAŁ 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POSTANOWIENIA OGÓLNE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cówka Opiekuńczo-Wychowawcza „Przystanek Dobrej Nadziei” zwana dalej „Placówką” jest jednostką organizacyjną Miasta Wrocław, działającą w formie jednostki budżetowej, nie posiadającą osobowości prawnej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edziba Placówki mieści się we Wrocławiu przy ul. Borowskiej 181-1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enem działania Placówki jest Wrocław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ówka może posiadać własny znak graficzn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ówka może posługiwać się herbem Wrocław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ówka jest pracodawcą w rozumieniu przepisów prawa prac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ROZDZIAŁ 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PRZEDMIOT DZIAŁALNOŚC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ind w:left="284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elem placówki opiekuńczo-wychowawczej jest sprawowanie opieki nad dziećmi pozbawionymi całkowitej lub częściowej opieki rodzicielskiej oraz podejmowanie działań terapeutycznych i doradczych na rzecz rodziny.</w:t>
      </w:r>
    </w:p>
    <w:p>
      <w:pPr>
        <w:pStyle w:val="Normal"/>
        <w:numPr>
          <w:ilvl w:val="0"/>
          <w:numId w:val="13"/>
        </w:numPr>
        <w:autoSpaceDE w:val="false"/>
        <w:ind w:left="284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 zadań Placówki należą: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dejmowanie działań w celu powrotu dziecka do rodziny;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iom dostępu do kształcenia dostosowanego do ich wieku </w:t>
        <w:br/>
        <w:t>i możliwości rozwojowych;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bejmowanie dzieci działaniami terapeutycznymi; </w:t>
      </w:r>
    </w:p>
    <w:p>
      <w:pPr>
        <w:pStyle w:val="Normal"/>
        <w:numPr>
          <w:ilvl w:val="0"/>
          <w:numId w:val="15"/>
        </w:numPr>
        <w:autoSpaceDE w:val="false"/>
        <w:ind w:left="709" w:hanging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zapewnianie korzystania z przysługujących świadczeń zdrowotny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ówka realizują zadania z zakresu opieki w warunkach zbliżonych                     do naturalnego środowiska rodzinn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Placówka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ą przy realizacji zadań i celów w szczególności                      z Sądem, Miejskim Ośrodkiem Pomocy Społecznej, asystentem rodzinnym organizatorem rodzinnej pieczy zastępczej oraz innymi instytucjami, które podejmują się wspierania działań wychowawczych placówki opiekuńczo-wychowawczej, w szczególności w zakresie przygotowania dziecka do samodzielnego życia, jeżeli osoby te uzyskają akceptację dyrektora Placówki oraz pozytywną opinię organizatora rodzinnej pieczy zastępczej.</w:t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yt w Placówce jest odpłatny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ustalania i wysokość odpłatności za pobyt regulują odrębne przepis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cówka prowadzi działalność przez cały rok. 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ROZDZIAŁ 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ZASADY DZIAŁANIA I ORGANIZACJI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5</w:t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17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lacówką kieruje Dyrektor, którego powołuje i odwołuje Prezydent Wrocław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suppressAutoHyphens w:val="true"/>
        <w:autoSpaceDE w:val="false"/>
        <w:jc w:val="both"/>
        <w:rPr>
          <w:rFonts w:ascii="Verdana" w:hAnsi="Verdana" w:cs="Verdana"/>
          <w:spacing w:val="-1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Placówką jednoosobowo na podstawie pełnomocnictwa udzielonego przez Prezydenta Wrocław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suppressAutoHyphens w:val="true"/>
        <w:autoSpaceDE w:val="false"/>
        <w:jc w:val="both"/>
        <w:rPr>
          <w:rFonts w:ascii="Verdana" w:hAnsi="Verdana" w:cs="Verdana"/>
          <w:spacing w:val="-1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Placówki może udzielać dalszych pełnomocnictw pracownikom Placówki w zakresie nie wykraczającym poza udzielone Dyrektorowi umocowanie przez Prezydenta Wrocławia, o którym mowa w ust. 2.</w:t>
      </w:r>
    </w:p>
    <w:p>
      <w:pPr>
        <w:pStyle w:val="HTMLwstpniesformatowany"/>
        <w:numPr>
          <w:ilvl w:val="0"/>
          <w:numId w:val="6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a Placówki w czasie jego nieobecności zastępuje jego zastępca,              w zakresie pełnomocnictwa udzielonego przez Dyrektor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6" w:leader="none"/>
        </w:tabs>
        <w:suppressAutoHyphens w:val="true"/>
        <w:autoSpaceDE w:val="false"/>
        <w:jc w:val="both"/>
        <w:rPr>
          <w:rFonts w:ascii="Verdana" w:hAnsi="Verdana" w:cs="Verdana"/>
          <w:spacing w:val="-1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lub osoba przez niego upoważniona wykonuje za pracodawcę czynności z zakresu prawa pracy.</w:t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spacing w:val="-1"/>
          <w:sz w:val="22"/>
          <w:szCs w:val="22"/>
        </w:rPr>
      </w:pPr>
      <w:r>
        <w:rPr>
          <w:rFonts w:cs="Times New Roman" w:ascii="Verdana" w:hAnsi="Verdana"/>
          <w:spacing w:val="-1"/>
          <w:sz w:val="22"/>
          <w:szCs w:val="22"/>
        </w:rPr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6</w:t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Placówki wykonuje swoje zadania przy pomocy Zastępcy Dyrektora oraz Głównego Księgow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stępca Dyrektora oraz Główny Księgowy są powoływani i odwoływani przez Dyrektora Placówki i ponoszą przed nim odpowiedzialność za realizację zadań </w:t>
        <w:br/>
        <w:t>i podejmowane decyzj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tosunkach zewnętrznych Zastępca Dyrektora oraz Główny Księgowy składają oświadczenia w zakresie pełnomocnictwa udzielonego im przez Dyrektora.</w:t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7</w:t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reprezentuje Placówkę na zewnątrz, kieruje nią oraz czuwa nad jej mieniem i jest za nie odpowiedzialn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 podstawowych uprawnień i obowiązków Dyrektora Placówki należą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realizacja zadań Placówki określonych w rozdziale II Statutu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opracowywanie rocznych planów finansowych Placówki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opracowywanie rocznych sprawozdań z działalności Placówki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ustalanie wewnętrznej organizacji pracy Placówki, a zwłaszcza określenie zakresów obowiązków, uprawnień i odpowiedzialności pracowników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ustalanie zasad i zapewnienie sprawnego obiegu dokumentów, w tym finansowo – księgow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zarządzanie środkami finansowymi Placówki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prawidłowe gospodarowanie mieniem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zapewnienie adekwatnego, skutecznego i efektywnego systemu kontroli zarządczej w Placówce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true"/>
        <w:autoSpaceDE w:val="false"/>
        <w:ind w:left="709" w:hanging="360"/>
        <w:jc w:val="both"/>
        <w:rPr>
          <w:rFonts w:ascii="Verdana" w:hAnsi="Verdana" w:cs="Verdana"/>
          <w:spacing w:val="-5"/>
          <w:sz w:val="22"/>
          <w:szCs w:val="22"/>
          <w:lang w:eastAsia="ar-SA"/>
        </w:rPr>
      </w:pPr>
      <w:r>
        <w:rPr>
          <w:rFonts w:cs="Verdana" w:ascii="Verdana" w:hAnsi="Verdana"/>
          <w:spacing w:val="-5"/>
          <w:sz w:val="22"/>
          <w:szCs w:val="22"/>
          <w:lang w:eastAsia="ar-SA"/>
        </w:rPr>
        <w:t>realizacja zadań związanych z kontrolą zarządczą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pacing w:val="-5"/>
          <w:sz w:val="22"/>
          <w:szCs w:val="22"/>
          <w:lang w:eastAsia="ar-SA"/>
        </w:rPr>
      </w:pPr>
      <w:r>
        <w:rPr>
          <w:rFonts w:cs="Times New Roman" w:ascii="Verdana" w:hAnsi="Verdana"/>
          <w:b/>
          <w:spacing w:val="-5"/>
          <w:sz w:val="22"/>
          <w:szCs w:val="22"/>
          <w:lang w:eastAsia="ar-SA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8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Szczegółowe zadania i organizację a także typy Placówki określa regulamin organizacyjny, nadany przez Dyrektora Placówki w uzgodnieniu z Miejskim Ośrodkiem Pomocy Społecznej, po zatwierdzeniu przez Prezydenta Wrocławia.</w:t>
      </w:r>
    </w:p>
    <w:p>
      <w:pPr>
        <w:pStyle w:val="HTMLwstpniesformatowany"/>
        <w:numPr>
          <w:ilvl w:val="0"/>
          <w:numId w:val="3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asady organizacji i czasu pracy określa regulamin pracy nadany przez Dyrektor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wynagradzania pracowników określa regulamin wynagradzania nadany przez Dyrektor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sady przyznawania pracownikom świadczeń z zakładowego Funduszu Świadczeń Socjalnych określa regulamin zakładowego Funduszu Świadczeń Socjalnych nadany przez Dyrektora, po uprzednim uzgodnieniu </w:t>
        <w:br/>
        <w:t>z przedstawicielami działających w Placówce związków zawodowych.</w:t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ROZDZIAŁ 4</w:t>
      </w:r>
    </w:p>
    <w:p>
      <w:pPr>
        <w:pStyle w:val="HTMLwstpniesformatowany"/>
        <w:ind w:left="357" w:hanging="0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KONTROL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9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numPr>
          <w:ilvl w:val="0"/>
          <w:numId w:val="14"/>
        </w:numPr>
        <w:suppressAutoHyphens w:val="true"/>
        <w:jc w:val="both"/>
        <w:rPr/>
      </w:pPr>
      <w:r>
        <w:rPr>
          <w:rFonts w:cs="Times New Roman" w:ascii="Verdana" w:hAnsi="Verdana"/>
          <w:sz w:val="22"/>
          <w:szCs w:val="22"/>
        </w:rPr>
        <w:t>Nadzór nad działalnością Placówki sp</w:t>
      </w:r>
      <w:r>
        <w:rPr>
          <w:rFonts w:cs="Times New Roman" w:ascii="Verdana" w:hAnsi="Verdana"/>
          <w:color w:val="000000"/>
          <w:sz w:val="22"/>
          <w:szCs w:val="22"/>
        </w:rPr>
        <w:t>rawuje Prezydent Wrocławia.</w:t>
      </w:r>
    </w:p>
    <w:p>
      <w:pPr>
        <w:pStyle w:val="HTMLwstpniesformatowany"/>
        <w:numPr>
          <w:ilvl w:val="0"/>
          <w:numId w:val="14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Nadzór pedagogiczny nad przestrzeganiem standardu wychowania i opieki sprawuje Wojewoda Dolnośląski. 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ROZDZIAŁ 5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ZASADY GOSPODARKI FINANSOWEJ</w:t>
      </w:r>
    </w:p>
    <w:p>
      <w:pPr>
        <w:pStyle w:val="HTMLwstpniesformatowany"/>
        <w:numPr>
          <w:ilvl w:val="0"/>
          <w:numId w:val="20"/>
        </w:numPr>
        <w:suppressAutoHyphens w:val="true"/>
        <w:ind w:left="431" w:hanging="431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0</w:t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lacówka prowadzi gospodarkę finansową według zasad określonych </w:t>
        <w:br/>
        <w:t>w ustawie o finansach publicznych.</w:t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odstawą gospodarki finansowej Placówki jest plan dochodów i wydatków, zwany planem finansowym Placówki.</w:t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ziałalność Placówki finansowana jest ze środków budżetu Miasta Wrocławia.</w:t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lacówka rozlicza się z budżetem Miasta Wrocławia za pośrednictwem Miejskiego Ośrodka Pomocy Społecznej, według zasad ustalonych dla tego typu placówek.</w:t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/>
      </w:pPr>
      <w:r>
        <w:rPr>
          <w:rFonts w:cs="Times New Roman" w:ascii="Verdana" w:hAnsi="Verdana"/>
          <w:sz w:val="22"/>
          <w:szCs w:val="22"/>
        </w:rPr>
        <w:t>Za całość gospodarki finansowej Placówki odpowiedzialny jest Dyrektor Placówki.</w:t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ienie Placówki jest mieniem komunalnym zarządzanym przez Dyrektora Placówki.</w:t>
      </w:r>
    </w:p>
    <w:p>
      <w:pPr>
        <w:pStyle w:val="HTMLwstpniesformatowany"/>
        <w:numPr>
          <w:ilvl w:val="0"/>
          <w:numId w:val="11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ontrolę prawidłowości rozliczeń Placówki z budżetem Miasta Wrocławia sprawuje Prezydent Wrocławia.</w:t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1</w:t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suppressAutoHyphens w:val="true"/>
        <w:ind w:left="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świadczenia woli Dyrektora Placówki, dotyczące zobowiązań finansowych winny być kontrasygnowane przez Głównego Księgowego Placówki lub osobę przez niego upoważnioną.</w:t>
      </w:r>
    </w:p>
    <w:p>
      <w:pPr>
        <w:pStyle w:val="HTMLwstpniesformatowany"/>
        <w:numPr>
          <w:ilvl w:val="0"/>
          <w:numId w:val="2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suppressAutoHyphens w:val="true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ROZDZIAŁ 6</w:t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POSTANOWIENIA KOŃCOWE</w:t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2</w:t>
      </w:r>
    </w:p>
    <w:p>
      <w:pPr>
        <w:pStyle w:val="HTMLwstpniesformatowany"/>
        <w:numPr>
          <w:ilvl w:val="0"/>
          <w:numId w:val="2"/>
        </w:numPr>
        <w:suppressAutoHyphens w:val="true"/>
        <w:ind w:left="431" w:hanging="431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suppressAutoHyphens w:val="tru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Heading6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6"/>
        <w:jc w:val="center"/>
        <w:rPr>
          <w:rFonts w:ascii="Verdana" w:hAnsi="Verdana" w:cs="Arial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Uchwałą Nr XXVII/2177/04 Rady Miejskiej Wrocławia z dnia 30 września 2004 roku w sprawie przekształcenia Pogotowia Opiekuńczego im. Ks. Jana Bosko we Wrocławiu przy ul. Borowskiej 181-187 w Placówkę Opiekuńczo-Interwencyjną „Przystanek Dobrej Nadziei" we Wrocławiu przy ul. Borowskiej 181-187 przekształciła Pogotowie Opiekuńcze im. Ks. Jana Bosko we Wrocławiu przy ul. Borowskiej 181-187 w Placówkę Opiekuńczo-Interwencyjną „Przystanek Dobrej Nadziei" we Wrocławiu przy ul. Borowskiej 181-187 utworzono Placówkę Opiekuńczo-Interwencyjną „Przystanek Dobrej Nadziei" działającą na podstawie przepisów o pomocy społecznej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atut Placówki został nadany </w:t>
      </w:r>
      <w:r>
        <w:rPr>
          <w:rFonts w:cs="Courier New" w:ascii="Verdana" w:hAnsi="Verdana"/>
          <w:color w:val="000000"/>
          <w:sz w:val="22"/>
          <w:szCs w:val="22"/>
        </w:rPr>
        <w:t xml:space="preserve">uchwałą Nr LIII/3233/06 Rady Miejskiej Wrocławia </w:t>
      </w:r>
      <w:r>
        <w:rPr>
          <w:rFonts w:cs="Verdana" w:ascii="Verdana" w:hAnsi="Verdana"/>
          <w:color w:val="000000"/>
          <w:sz w:val="22"/>
          <w:szCs w:val="22"/>
        </w:rPr>
        <w:t xml:space="preserve">z dnia 26 czerwca 2006 roku </w:t>
      </w:r>
      <w:r>
        <w:rPr>
          <w:rFonts w:cs="Courier New" w:ascii="Verdana" w:hAnsi="Verdana"/>
          <w:color w:val="000000"/>
          <w:sz w:val="22"/>
          <w:szCs w:val="22"/>
        </w:rPr>
        <w:t xml:space="preserve">w sprawie nadania statutu Placówce Opiekuńczo-Interwencyjnej „Przystanek Dobrej Nadziei" przy ul. Borowskiej 181-187 </w:t>
        <w:br/>
        <w:t xml:space="preserve">we Wrocławiu (Biuletyn Urzędowy Rady Miejskiej Wrocławia Nr  7, </w:t>
      </w:r>
      <w:r>
        <w:rPr>
          <w:rFonts w:cs="Verdana" w:ascii="Verdana" w:hAnsi="Verdana"/>
          <w:color w:val="000000"/>
          <w:sz w:val="22"/>
          <w:szCs w:val="22"/>
        </w:rPr>
        <w:t xml:space="preserve">poz. 328 </w:t>
        <w:br/>
        <w:t>z późn. zm.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Courier New"/>
          <w:b/>
          <w:b/>
          <w:color w:val="000000"/>
          <w:sz w:val="22"/>
          <w:szCs w:val="22"/>
        </w:rPr>
      </w:pPr>
      <w:r>
        <w:rPr>
          <w:rFonts w:cs="Courier New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Verdana" w:hAnsi="Verdana"/>
        </w:rPr>
        <w:t>W związku z wejściem w życie od dnia 1 stycznia 2012 r.</w:t>
      </w:r>
      <w:r>
        <w:rPr>
          <w:rFonts w:cs="Verdana" w:ascii="Verdana" w:hAnsi="Verdana"/>
        </w:rPr>
        <w:t xml:space="preserve"> ustawy z dnia </w:t>
        <w:br/>
        <w:t>9 czerwca 2011 r. o wspieraniu rodziny i systemie pieczy zastępczej (Dz. U. Nr 149, poz. 887).</w:t>
      </w:r>
      <w:r>
        <w:rPr>
          <w:rFonts w:cs="Arial" w:ascii="Verdana" w:hAnsi="Verdana"/>
        </w:rPr>
        <w:t xml:space="preserve"> Na podstawie art.180 pkt 5 do zadań własnych powiatu należy prowadzenie placówek opiekuńczo-wychowawczych </w:t>
        <w:br/>
        <w:t xml:space="preserve">o zasięgu ponadgminnym, ponadto na podstawie art. 229 </w:t>
        <w:br/>
        <w:t>ust. 3 wielofunkcyjne placówki opiekuńczo-wychowawcze działające na podstawie dotychczasowych przepisów z dniem wejścia w życie przedmiotowej ustawy staną się placówkami opiekuńczo-wychowawczymi typu socjalizacyjnego, interwencyjnego oraz specjalistyczno-terapeutycznego działającymi na podstawie przepisów o wspieraniu rodziny i systemie pieczy zastępczej.  Biorąc pod uwagę powyższe, a także konieczność dostosowania nazwy do obowiązującej nomenklatury zachodzi konieczność wprowadzenia projektowanych zmian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a tekstu wymienionej ustawy została ogłoszona w Dz. U. z 2010 r. Nr 28, poz. 146, Nr 96, poz. 620,</w:t>
        <w:br/>
        <w:t xml:space="preserve">Nr 123, poz. 835, Nr 152, poz. 1020, Nr 238, poz. 1578, Nr 257, poz. 1726 oraz z 2011r. Nr 185, poz. 1092, </w:t>
        <w:br/>
        <w:t>Nr 201, poz. 1183 i Nr 234, poz. 1386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ourier New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szCs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szCs w:val="24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29:00Z</dcterms:created>
  <dc:creator>WI</dc:creator>
  <dc:description/>
  <dc:language>en-US</dc:language>
  <cp:lastModifiedBy>WI</cp:lastModifiedBy>
  <cp:lastPrinted>2011-12-22T14:25:00Z</cp:lastPrinted>
  <dcterms:modified xsi:type="dcterms:W3CDTF">2011-12-30T08:29:00Z</dcterms:modified>
  <cp:revision>2</cp:revision>
  <dc:subject/>
  <dc:title>projekt </dc:title>
</cp:coreProperties>
</file>