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bCs/>
          <w:sz w:val="22"/>
          <w:szCs w:val="22"/>
        </w:rPr>
        <w:t>........</w:t>
      </w:r>
      <w:r>
        <w:rPr>
          <w:rFonts w:cs="Verdana" w:ascii="Verdana" w:hAnsi="Verdana"/>
          <w:b/>
          <w:sz w:val="22"/>
          <w:szCs w:val="22"/>
        </w:rPr>
        <w:t>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zmiany uchwały Nr LIV/1569/10 Rady Miejskiej Wrocławia     w sprawie nadania statutu Miejskiemu Ośrodkowi Pomocy Społecznej 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i art. 92 ust. 1 i ust. 2 ustawy z dnia 5 czerwca 1998 r. o 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</w:t>
        <w:br/>
        <w:t>z art. 110 ust. 1 i art. 112 ust. 2 ustawy z dnia 12 marca 2004 r. o pomocy społecznej (Dz. U. z 2009 r. Nr 175, poz. 136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, art. 182 ustawy </w:t>
        <w:br/>
        <w:t xml:space="preserve">z dnia 9 czerwca 2011 r. o wspieraniu rodziny i systemie pieczy zastępczej </w:t>
        <w:br/>
        <w:t>(Dz. U. Nr 149, poz. 887), art. 11 ust. 2 i art. 12 ust. 2 ustawy z dnia 27 sierpnia 2009 r. o finansach publicznych (Dz. U. z 2009r. Nr 157, poz. 1240 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5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</w:rPr>
        <w:t xml:space="preserve">W statucie Miejskiego Ośrodka Pomocy Społecznej stanowiącym załącznik        do uchwały Nr LIV/1569/10 Rady Miejskiej Wrocławia z dnia 9 września 2010 roku w sprawie nadania statutu Miejskiemu Ośrodkowi Pomocy Społecznej </w:t>
        <w:br/>
        <w:t>(Dz. Urz. Woj. Dolnośląskiego Nr 189, poz. 2833; z 2011r. Nr 100, poz. 1606)  wprowadza się następujące zmiany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 otrzymuje brzmienie: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„</w:t>
      </w:r>
      <w:r>
        <w:rPr>
          <w:rFonts w:cs="Times New Roman" w:ascii="Verdana" w:hAnsi="Verdana"/>
          <w:color w:val="000000"/>
          <w:sz w:val="22"/>
          <w:szCs w:val="22"/>
        </w:rPr>
        <w:t>Do zakresu działania Ośrodka należy:</w:t>
      </w:r>
    </w:p>
    <w:p>
      <w:pPr>
        <w:pStyle w:val="HTMLwstpniesformatowany"/>
        <w:numPr>
          <w:ilvl w:val="0"/>
          <w:numId w:val="5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 xml:space="preserve">wykonywanie zadań własnych gminy i powiatu, zadań zleconych gminie i powiatowi z zakresu administracji rządowej wynikających z ustawy </w:t>
        <w:br/>
        <w:t>o pomocy społecznej oraz wykonywanie niżej wymienionych zadań wynikających z innych ustaw: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przyznawanie i wypłacanie dodatków mieszkaniowych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338"/>
        <w:jc w:val="both"/>
        <w:rPr/>
      </w:pPr>
      <w:r>
        <w:rPr>
          <w:rFonts w:cs="Times New Roman" w:ascii="Verdana" w:hAnsi="Verdana"/>
          <w:color w:val="000000"/>
          <w:sz w:val="22"/>
          <w:szCs w:val="22"/>
        </w:rPr>
        <w:t xml:space="preserve">organizowanie </w:t>
      </w:r>
      <w:r>
        <w:rPr>
          <w:rFonts w:cs="Times New Roman" w:ascii="Verdana" w:hAnsi="Verdana"/>
          <w:sz w:val="22"/>
          <w:szCs w:val="22"/>
        </w:rPr>
        <w:t>wsparcia</w:t>
      </w:r>
      <w:r>
        <w:rPr>
          <w:rFonts w:cs="Times New Roman" w:ascii="Verdana" w:hAnsi="Verdana"/>
          <w:color w:val="FF0000"/>
          <w:sz w:val="22"/>
          <w:szCs w:val="22"/>
        </w:rPr>
        <w:t xml:space="preserve"> </w:t>
      </w:r>
      <w:r>
        <w:rPr>
          <w:rFonts w:cs="Times New Roman" w:ascii="Verdana" w:hAnsi="Verdana"/>
          <w:color w:val="000000"/>
          <w:sz w:val="22"/>
          <w:szCs w:val="22"/>
        </w:rPr>
        <w:t>społecznego dla osób z zaburzeniami   psychicznymi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przyznawanie i wypłacanie świadczeń rodzinnych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  <w:szCs w:val="22"/>
        </w:rPr>
        <w:t>wypłacanie świadczenia pieniężnego rekompensującego utracone wynagrodzenie wynikające ze stosunku pracy lub stosunku służbowego albo dochód z prowadzonej działalności gospodarczej żołnierzom rezerwy, które mogliby uzyskać w okresie odbywania ćwiczeń wojskowych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  <w:szCs w:val="22"/>
        </w:rPr>
        <w:t>przyznawanie i wypłacanie pomocy pieniężnej dla kombatantów, analiza sytuacji życiowej wyżej wymienionych osób oraz podejmowanie w tym zakresie stosownych inicjatyw, współpraca z organizacjami pozarządowymi, w tym ze stowarzyszeniami kombatantów i osób represjonowanych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  <w:szCs w:val="22"/>
        </w:rPr>
        <w:t xml:space="preserve">rehabilitacja osób niepełnosprawnych poprzez umożliwienie we współpracy z organizacjami pozarządowymi i fundacjami działającymi na rzecz tych osób udziału w warsztatach terapii zajęciowej, środowiskowych domach samopomocy, turnusach rehabilitacyjnych, imprezach kulturalnych i integracyjnych, zespołach ćwiczeń fizycznych usprawniających psycho-ruchowo, rekreacyjnych i sportowych oraz innych zespołach aktywności społecznej, zgodnie z potrzebami osób niepełnosprawnych, podejmowanie działań zmierzających do ograniczenia skutków niepełnosprawności poprzez likwidację barier utrudniających osobom niepełnosprawnym funkcjonowanie w społeczeństwie, zaopatrzenie w sprzęt rehabilitacyjny, tworzenie obiektów służących rehabilitacji, opracowywanie projektów powiatowych programów działań na rzecz osób niepełnosprawnych w zakresie rehabilitacji społecznej i przestrzegania praw osób niepełnosprawnych, opracowywanie planów zadań i informacji z prowadzonej działalności oraz udostępnianie ich na potrzeby samorządu województwa, udział w dysponowaniu środkami Państwowego Funduszu Rehabilitacji Osób Niepełnosprawnych poprzez składanie wniosków do planu finansowego tego </w:t>
      </w:r>
      <w:r>
        <w:rPr>
          <w:rFonts w:cs="Times New Roman" w:ascii="Verdana" w:hAnsi="Verdana"/>
          <w:sz w:val="22"/>
          <w:szCs w:val="22"/>
        </w:rPr>
        <w:t>Funduszu</w:t>
      </w:r>
      <w:r>
        <w:rPr>
          <w:rFonts w:cs="Times New Roman" w:ascii="Verdana" w:hAnsi="Verdana"/>
          <w:color w:val="000000"/>
          <w:sz w:val="22"/>
          <w:szCs w:val="22"/>
        </w:rPr>
        <w:t xml:space="preserve"> oraz informowanie o zadaniach zrealizowanych z otrzymanych z Funduszu środków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 xml:space="preserve">prowadzenie postępowania i wydawanie decyzji potwierdzających prawo do świadczeń opieki zdrowotnej świadczeniobiorców </w:t>
      </w:r>
      <w:r>
        <w:rPr>
          <w:rFonts w:cs="Times New Roman" w:ascii="Verdana" w:hAnsi="Verdana"/>
          <w:sz w:val="22"/>
          <w:szCs w:val="22"/>
        </w:rPr>
        <w:t>innych niż ubezpieczeni spełniających kryterium dochodowe, o którym mowa w art. 8 ustawy z dnia 12 marca 2004 r. o pomocy społecznej (Dz. U. z 2009 r. Nr 175, poz. 1362 z późn. zm.)</w:t>
      </w:r>
      <w:r>
        <w:rPr>
          <w:rFonts w:cs="Arial" w:ascii="Verdana" w:hAnsi="Verdana"/>
          <w:sz w:val="22"/>
          <w:szCs w:val="22"/>
        </w:rPr>
        <w:t>, w przypadku których nie zachodzi okoliczność, o której mowa w art. 12 tej ustawy,</w:t>
      </w:r>
    </w:p>
    <w:p>
      <w:pPr>
        <w:pStyle w:val="HTMLwstpniesformatowany"/>
        <w:numPr>
          <w:ilvl w:val="1"/>
          <w:numId w:val="4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prowadzenie postępowań wobec osób zobowiązanych do świadczeń alimentacyjnych na podstawie tytułu wykonawczego, jeżeli egzekucja prowadzona przez komornika sądowego jest bezskuteczna, ustalanie prawa do świadczeń z funduszu alimentacyjnego i wypłacanie świadczeń z funduszu alimentacyjnego,</w:t>
      </w:r>
    </w:p>
    <w:p>
      <w:pPr>
        <w:pStyle w:val="HTMLwstpniesformatowany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konywanie zadań własnych gminy i powiatu, zadań zleconych gminie i powiatowi z zakresu administracji rządowej wynikających </w:t>
        <w:br/>
        <w:t xml:space="preserve">z ustawy o wspieraniu rodziny i systemie pieczy zastępczej </w:t>
        <w:br/>
        <w:t>z wyłączeniem zadań zastrzeżonych dla innych jednostek;</w:t>
      </w:r>
      <w:r>
        <w:rPr>
          <w:rFonts w:cs="Times New Roman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aktywizowanie środowisk lokalnych w celu niesienia pomocy  osobom i rodzinom potrzebującym tej pomocy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prowadzenie badań i wykonywanie analiz służących ocenie wielkości potrzeb, stosowania właściwych sposobów udzielania świadczeń z zakresu pomocy społecznej oraz formułowanie oceny stopnia zaspakajania potrzeb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 xml:space="preserve">sprawowanie nadzoru merytorycznego oraz rozpatrywanie skarg </w:t>
      </w:r>
      <w:r>
        <w:rPr>
          <w:rFonts w:cs="Times New Roman" w:ascii="Verdana" w:hAnsi="Verdana"/>
          <w:sz w:val="22"/>
          <w:szCs w:val="22"/>
        </w:rPr>
        <w:t>na działalność jednostek organizacyjnych pomocy społecznej we Wrocławiu;</w:t>
      </w:r>
      <w:r>
        <w:rPr>
          <w:rFonts w:cs="Times New Roman" w:ascii="Verdana" w:hAnsi="Verdana"/>
          <w:b/>
          <w:bCs/>
          <w:sz w:val="22"/>
          <w:szCs w:val="22"/>
        </w:rPr>
        <w:t xml:space="preserve"> 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 xml:space="preserve">współpraca z organizacjami pozarządowymi w rozumieniu ustawy z dnia 24 kwietnia 2003 r. o działalności pożytku publicznego i o wolontariacie (Dz. U. z 2010r. Nr 234, poz. 1536 z późn. zm.) oraz osobami prawnymi </w:t>
        <w:br/>
        <w:t>i fizycznymi, działającymi w zakresie pomocy społecznej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wspomaganie środowisk lokalnych organizujących pracę z dziećmi i młodzieżą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wspomaganie projektów na rzecz pomocy rodzinie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jącymi na terenie Wrocławia mieszkaniami chronionymi, domami pomocy społecznej, ośrodkami wsparcia, placówkami opiekuńczo-wychowawczymi, rodzinnymi domami dziecka, rodzinami zastępczymi oraz Powiatowym Zespołem ds. Orzekania o Niepełnosprawności we Wrocławiu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merytoryczny nad realizacją zadań publicznych zlecanych organizacjom pozarządowym;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koordynacja działań placówek, o których mowa w pkt. 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720" w:hanging="4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ywanie innych - nie wymienionych wyżej - zadań przekazywanych przez Prezydenta Wrocławia, na rzecz osób i rodzin wymagających pomocy”.</w:t>
      </w:r>
    </w:p>
    <w:p>
      <w:pPr>
        <w:pStyle w:val="Heading1"/>
        <w:tabs>
          <w:tab w:val="clear" w:pos="709"/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wodniczący Rady Miejskiej Wrocławia ogłosi tekst jednolity uchwały  </w:t>
        <w:br/>
        <w:t>Nr LIV/1569/10 Rady Miejskiej Wrocławia z dnia 9 września 2010 roku w sprawie nadania statutu Miejskiemu Ośrodkowi Pomocy Społecznej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Verdana" w:hAnsi="Verdana" w:cs="Arial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atut MOPS został nadany uchwałą nr LIV/1569/10 Rady Miejskiej Wrocławia z dnia 9 września 2010r. w sprawie nadania statutu Miejskiemu Ośrodkowi Pomocy Społecznej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Verdana" w:hAnsi="Verdana"/>
          <w:sz w:val="22"/>
          <w:szCs w:val="22"/>
        </w:rPr>
        <w:t>W związku z wejściem w życie od dnia 1 stycznia 2012 r.</w:t>
      </w:r>
      <w:r>
        <w:rPr>
          <w:rFonts w:cs="Verdana" w:ascii="Verdana" w:hAnsi="Verdana"/>
          <w:sz w:val="22"/>
          <w:szCs w:val="22"/>
        </w:rPr>
        <w:t xml:space="preserve"> ustawy z dnia </w:t>
        <w:br/>
        <w:t>9 czerwca 2011 r. o wspieraniu rodziny i systemie pieczy zastępczej (Dz. U. Nr 149, poz. 887)</w:t>
      </w:r>
      <w:r>
        <w:rPr>
          <w:rFonts w:cs="Arial" w:ascii="Verdana" w:hAnsi="Verdana"/>
          <w:sz w:val="22"/>
          <w:szCs w:val="22"/>
        </w:rPr>
        <w:t xml:space="preserve">  oraz  na podstawie Zarządzenia Nr 2777/11 Prezydenta Wrocławia z dnia 17 października 2011 r. w sprawie wyznaczenia Miejskiego Ośrodka Pomocy Społecznej jako organizatora pieczy zastępczej we Wrocławiu,           zachodzi konieczność wprowadzenia projektowanych zmian.</w:t>
      </w:r>
    </w:p>
    <w:p>
      <w:pPr>
        <w:pStyle w:val="Normal"/>
        <w:spacing w:before="240" w:after="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Ponadto, zaproponowane zmiany mają charakter porządkowy i wprowadzają jednolitą nomenklaturę nazewniczą w całym statucie, a także aktualizują podstawę prawną ustawy </w:t>
      </w:r>
      <w:r>
        <w:rPr>
          <w:rFonts w:cs="Arial" w:ascii="Verdana" w:hAnsi="Verdana"/>
          <w:bCs/>
          <w:sz w:val="22"/>
          <w:szCs w:val="22"/>
        </w:rPr>
        <w:t>o działalności pożytku publicznego i o wolontaria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Charakter uchwały stanowi, że jest to akt prawa miejscowego wymaga zatem, dla swojej ważności, publikacji w Dzienniku Urzędowym Województwa Dolnośląskiego i wchodzi w życie po upływie 14 dni od dnia ogłoszenia.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Sprawa niniejsza nie podlega ograniczeniu prawa do informacji publicznej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 113, poz. 984, Nr 153, poz. 1271 i  Nr  214, poz. 1806, z 2003 r. Nr 80, poz. 717 i Nr 162,  poz. 1568, z 2004 r. Nr 102, poz. 1055, Nr 116, poz. 1203, z 2005 r. Nr 172, poz. 1441 i Nr 175, poz. 1457, </w:t>
        <w:br/>
        <w:t xml:space="preserve">z 2006 r. Nr 17, poz. 128 i Nr 181, poz. 1337, z 2007 r. Nr 48, poz. 327, Nr 138, poz. 974 i Nr 173, poz. 1218,  z 2008 r. Nr 180, poz. 1111 i Nr 223 poz. 1458, z 2009 r. Nr 52, poz. 420 i Nr 157, poz. 1241, z 2010 r. Nr 28, poz. 142 i 146, Nr 40, poz.230 i Nr 106 poz. 675 oraz z 2011r. Nr 21, poz. 113, </w:t>
        <w:br/>
        <w:t>Nr 117, poz. 679, Nr 134, poz. 777 i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9 r. Nr 202, poz. 1551, Nr 219, poz. 1706 i Nr 221, poz. 1738 oraz z 2010 r. Nr 28, poz. 146, Nr 40, poz. 229 i Nr 81, poz. 527, </w:t>
        <w:br/>
        <w:t xml:space="preserve">Nr 125, poz. 842 i Nr 217, poz. 1427 oraz z 2011r. Nr 81, poz. 440, Nr 106, poz. 622 i Nr 149, poz. 887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a tekstu wymienionej ustawy została ogłoszona w Dz. U. z 2010 r. Nr 28, poz. 146, Nr 96, poz. 620,</w:t>
        <w:br/>
        <w:t xml:space="preserve">Nr 123, poz. 835, Nr 152, poz. 1020, Nr 238, poz. 1578, Nr 257, poz. 1726 oraz z 2011r. Nr 185, poz. 1092, </w:t>
        <w:br/>
        <w:t>Nr 201, poz. 1183 i Nr 234, poz. 138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szCs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szCs w:val="24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04:00Z</dcterms:created>
  <dc:creator>WI</dc:creator>
  <dc:description/>
  <dc:language>en-US</dc:language>
  <cp:lastModifiedBy>WI</cp:lastModifiedBy>
  <cp:lastPrinted>2012-01-03T08:02:00Z</cp:lastPrinted>
  <dcterms:modified xsi:type="dcterms:W3CDTF">2012-01-03T07:04:00Z</dcterms:modified>
  <cp:revision>2</cp:revision>
  <dc:subject/>
  <dc:title>projekt </dc:title>
</cp:coreProperties>
</file>