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  <w:t>Apel Nr ....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  <w:t>RADY MIEJSKIEJ WROCŁAWIA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  <w:t>z dnia 12 stycznia 2012 r.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jc w:val="left"/>
        <w:rPr>
          <w:rFonts w:ascii="Verdana" w:hAnsi="Verdana" w:cs="Verdana"/>
        </w:rPr>
      </w:pPr>
      <w:r>
        <w:rPr>
          <w:rFonts w:cs="Verdana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do Prezesa Rady Ministrów w sprawie budowy Kolei Dużych Prędkości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lang w:eastAsia="pl-PL"/>
        </w:rPr>
      </w:pPr>
      <w:r>
        <w:rPr>
          <w:rFonts w:eastAsia="Times New Roman" w:cs="Verdana" w:ascii="Verdana" w:hAnsi="Verdana"/>
          <w:lang w:eastAsia="pl-PL"/>
        </w:rPr>
        <w:t xml:space="preserve">Na podstawie § 36 ust. 1 pkt 3 i ust. 4 Statutu Wrocławia stanowiącego załącznik do uchwały nr XXVI/276/96 Rady Miejskiej Wrocławia z dnia 17 maja 1996 r. </w:t>
        <w:br/>
        <w:t>w sprawie przyjęcia Statutu Wrocławia w brzmieniu uzgodnionym z Prezesem Rady Ministrów (Dz. Urz. Woj. Doln. z 2004 r. Nr 213, poz. 3338) Rada Miejska Wrocławia uchwala, co następuje: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lang w:eastAsia="pl-PL"/>
        </w:rPr>
      </w:pPr>
      <w:r>
        <w:rPr>
          <w:rFonts w:eastAsia="Times New Roman" w:cs="Verdana" w:ascii="Verdana" w:hAnsi="Verdana"/>
          <w:lang w:eastAsia="pl-PL"/>
        </w:rPr>
      </w:r>
    </w:p>
    <w:p>
      <w:pPr>
        <w:pStyle w:val="Tekstpodstawowy2"/>
        <w:rPr/>
      </w:pPr>
      <w:r>
        <w:rPr/>
        <w:t xml:space="preserve">Z zaniepokojeniem i zdumieniem przyjmujemy publiczne deklaracje Ministra Transportu, Budownictwa i Gospodarki Morskiej dotyczące zawieszenia realizacji programu budowy Kolei Dużych Prędkości. Wypowiedzi Ministra stoją w rażącej sprzeczności z dotychczasową polityką polskiego rządu wyrażaną w wielu dokumentach i aktach prawnych określających działania niezbędne do wybudowania linii kolejowej Warszawa–Łódź–Poznań/Wrocław i uruchomienia przewozów do 2020 roku.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rocław - jedno z najszybciej rozwijających się miast w Polsce - nie posiada szybkiego połączenia kolejowego i drogowego ze stolicą naszego kraju. Zapóźnienia w tym względzie sięgają już blisko 70 lat. Nadal, podobnie jak w początkach XX w. podróż z Wrocławia do Berlina trwa krócej niż do Warszawy.  Utrzymanie tego stanu rzeczy co najmniej do roku 2030 jest dla mieszkańców Wrocławia perspektywą nie do zaakceptowania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</w:rPr>
        <w:t>Wyrażamy przekonanie, że projekt Kolei Dużych Prędkości jest cywilizacyjną koniecznością i szansą na zbliżenie między największymi polskimi miastami. Szybka realizacja tego projektu jest więc kluczowa nie tylko dla Wrocławia, ale dla całej Polski. Ze względu na znaczenie tego projektu i wpisanie go przez Komisję Europejską na listę zadań priorytetowych, projekt powinien być realizowany zgodnie z wcześniej przyjętymi założeniami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Zwracamy uwagę, że w minionych latach budżet państwa oraz spółki kolejowe, zaangażowały znaczące środki finansowe na prace studialne związane </w:t>
        <w:br/>
        <w:t xml:space="preserve">z projektem Kolei Dużych Prędkości. Rezygnacja bądź zawieszenie tego projektu oznaczałoby istotny wzrost kosztów całego przedsięwzięcia.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ind w:left="5664" w:firstLine="708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Przewodniczący</w:t>
      </w:r>
    </w:p>
    <w:p>
      <w:pPr>
        <w:pStyle w:val="Tekstpodstawowywcity2"/>
        <w:ind w:left="5664" w:hanging="0"/>
        <w:rPr>
          <w:sz w:val="22"/>
        </w:rPr>
      </w:pPr>
      <w:r>
        <w:rPr>
          <w:sz w:val="22"/>
        </w:rPr>
        <w:t>Rady Miejskiej Wrocławia</w:t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spacing w:lineRule="auto" w:line="240" w:before="0" w:after="0"/>
        <w:ind w:left="5664" w:firstLine="708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Jacek Ossowski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851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/>
        <w:b/>
        <w:bCs/>
        <w:i/>
        <w:i/>
        <w:iCs/>
        <w:color w:val="FF0000"/>
        <w:sz w:val="28"/>
        <w:highlight w:val="yellow"/>
      </w:rPr>
    </w:pPr>
    <w:r>
      <w:rPr>
        <w:b/>
        <w:bCs/>
        <w:i/>
        <w:iCs/>
        <w:color w:val="FF0000"/>
        <w:sz w:val="28"/>
        <w:highlight w:val="yellow"/>
      </w:rPr>
      <w:t>Projekt apelu nr ...../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360" w:before="0" w:after="0"/>
      <w:ind w:firstLine="709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Paragraph">
    <w:name w:val="List Paragraph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8"/>
      <w:szCs w:val="28"/>
      <w:vertAlign w:val="superscript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5664" w:firstLine="708"/>
    </w:pPr>
    <w:rPr>
      <w:rFonts w:ascii="Verdana" w:hAnsi="Verdana" w:cs="Verdana"/>
      <w:b/>
      <w:bCs/>
      <w:sz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Verdana" w:hAnsi="Verdana" w:cs="Verdan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Unicode MS" w:hAnsi="Arial Unicode MS" w:eastAsia="Arial Unicode MS" w:cs="Arial Unicode MS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4:33:00Z</dcterms:created>
  <dc:creator>mwozniak</dc:creator>
  <dc:description/>
  <dc:language>en-US</dc:language>
  <cp:lastModifiedBy>WI</cp:lastModifiedBy>
  <cp:lastPrinted>2012-01-03T13:24:00Z</cp:lastPrinted>
  <dcterms:modified xsi:type="dcterms:W3CDTF">2012-01-03T12:24:00Z</dcterms:modified>
  <cp:revision>3</cp:revision>
  <dc:subject/>
  <dc:title>UCHWAŁA NR XXIV/384/11</dc:title>
</cp:coreProperties>
</file>