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465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, z 2010 r. Nr 127, poz. 857 oraz z 2011 r. Nr 106, poz. 662 i Nr 134, poz. 779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>Rada Miejska Wrocławia uchwala, 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przy ul. Heleny Modrzejewskiej 2 (hotel Monopol) we Wrocławiu, na wniosek Casino Mirage </w:t>
        <w:br/>
        <w:t>Sp. z o. o. z siedzibą w Bielanach Wrocławskich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uto" w:line="360"/>
        <w:jc w:val="center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14 grudnia 2011 r. Casino Mirage Sp. z o. o. z siedzibą </w:t>
        <w:br/>
        <w:t>w Bielanach Wrocławskich zwróciło się o zaopiniowanie lokalizacji kasyna gry przy ul. Heleny Modrzejewskiej 2 (hotel Monopol)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 xml:space="preserve"> 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2:42:00Z</dcterms:created>
  <dc:creator>Administrator</dc:creator>
  <dc:description/>
  <dc:language>en-US</dc:language>
  <cp:lastModifiedBy>WI</cp:lastModifiedBy>
  <cp:lastPrinted>2011-10-06T10:03:00Z</cp:lastPrinted>
  <dcterms:modified xsi:type="dcterms:W3CDTF">2012-01-03T12:47:00Z</dcterms:modified>
  <cp:revision>4</cp:revision>
  <dc:subject/>
  <dc:title>UCHWAŁA Nr </dc:title>
</cp:coreProperties>
</file>