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75/11</w:t>
      </w:r>
    </w:p>
    <w:p>
      <w:pPr>
        <w:pStyle w:val="Heading"/>
        <w:jc w:val="right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a [...] do Wojewódzkiego Sądu Administracyjnego we Wrocławiu na uchwałę w sprawie rozpatrzenia wezwania Pana [...] do usunięcia naruszenia interesu prawnego uchwałą w sprawie uchwalenia miejscowego planu zagospodarowania przestrzennego w rejonie zachodniego odcinka ulicy Legnicki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4"/>
        </w:rPr>
      </w:pPr>
      <w:r>
        <w:rPr>
          <w:rFonts w:cs="Verdana" w:ascii="Verdana" w:hAnsi="Verdana"/>
          <w:bCs/>
          <w:sz w:val="16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Pana [...] </w:t>
        <w:br/>
        <w:t xml:space="preserve">z dnia 21 grudni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XVIII/375/11 Rady Miejskiej Wrocławia z dnia 17 listopada 2011 r. w sprawie rozpatrzenia wezwania Pana [...] do usunięcia naruszenia interesu prawnego uchwałą w sprawie uchwalenia miejscowego planu zagospodarowania przestrzennego w rejonie zachodniego odcinka ulicy Legnickiej we Wrocławiu (Biuletyn Urzędowy Rady Miejskiej Wrocławia Nr 10, poz. 405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33:00Z</dcterms:created>
  <dc:creator>Magda</dc:creator>
  <dc:description/>
  <dc:language>en-US</dc:language>
  <cp:lastModifiedBy>WI</cp:lastModifiedBy>
  <cp:lastPrinted>2011-11-07T12:03:00Z</cp:lastPrinted>
  <dcterms:modified xsi:type="dcterms:W3CDTF">2012-01-05T09:22:00Z</dcterms:modified>
  <cp:revision>6</cp:revision>
  <dc:subject/>
  <dc:title>  Projekt 518A/08</dc:title>
</cp:coreProperties>
</file>