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bookmarkEnd w:id="0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>UCHWAŁA NR  ......../11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z dnia .....................2011 r.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xtBody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przystąpienia do sporządzenia miejscowego planu zagospodarowania przestrzennego w rejonie ulic Bierutowskiej i gen. Tadeusza Bora-Komorowskiego we Wrocławiu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Nr 80, poz. 71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kstpodstawowy2"/>
        <w:rPr/>
      </w:pPr>
      <w:r>
        <w:rPr>
          <w:rFonts w:cs="Verdana" w:ascii="Verdana" w:hAnsi="Verdana"/>
          <w:sz w:val="22"/>
        </w:rPr>
        <w:t>Przystępuje się do sporządzenia miejscowego planu zagospodarowania przestrzennego w rejonie ulic Bierutowskiej i gen. Tadeusza Bora-Komorowskiego we 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5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Heading5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y Miejskiej Wrocławia     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o projektu uchwały Rady Miejskiej Wrocławia w sprawie przystąpienia </w:t>
        <w:br/>
        <w:t>do sporządzenia miejscowego planu zagospodarowania przestrzennego w rejonie ulic Bierutowskiej i gen. Tadeusza Bora-Komorowskiego we Wrocławiu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 xml:space="preserve">Obszar objęty planem stanowi fragment zespołu urbanistycznego Psie Pole Małomiasteczkowe i charakteryzuje się dobrą ekspozycją z przylegających terenów publicznych. Teren położony jest przy skrzyżowaniu ulic Bierutowskiej, gen. Tadeusza Bora-Komorowskiego, Bolesława Krzywoustego i Kiełczowskiej </w:t>
        <w:br/>
        <w:t xml:space="preserve">a jego północną granicę stanowi węzeł drogowy alei Jana III Sobieskiego, rozprowadzający ruch w kierunku Warszawy oraz w kierunku Pawłowic i Zgorzeliska. 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TextBody"/>
        <w:ind w:firstLine="708"/>
        <w:jc w:val="both"/>
        <w:rPr>
          <w:rFonts w:ascii="Verdana" w:hAnsi="Verdana" w:cs="Arial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 xml:space="preserve">Obszar opracowania znajduje się w granicach obowiązującego miejscowego planu zagospodarowania przestrzennego w rejonie zespołu urbanistycznego Psie Pole Małomiasteczkowe we Wrocławiu (uchwała nr XXXVIII/1226/09 RMW z dnia 24 września 2009 r.). Ustalenia obowiązującego planu dopuszczają zmianę zagospodarowania obszaru i jego przeznaczenie na cele mieszkaniowe lub usługowe. Celem obecnego przystąpienia do sporządzania planu jest weryfikacja przyjętych ustaleń i wskaźników w świetle zamierzeń inwestycyjnych właściciela, zachowania funkcjonalnej i przestrzennej spójności osiedla Psie Pole oraz prawidłowego kształtowania przylegających przestrzeni publicznych. </w:t>
      </w:r>
    </w:p>
    <w:p>
      <w:pPr>
        <w:pStyle w:val="TextBody"/>
        <w:jc w:val="both"/>
        <w:rPr>
          <w:rFonts w:ascii="Verdana" w:hAnsi="Verdana" w:cs="Arial"/>
          <w:b w:val="false"/>
          <w:b w:val="false"/>
          <w:bCs/>
          <w:sz w:val="22"/>
        </w:rPr>
      </w:pPr>
      <w:r>
        <w:rPr>
          <w:rFonts w:cs="Arial" w:ascii="Verdana" w:hAnsi="Verdana"/>
          <w:b w:val="false"/>
          <w:bCs/>
          <w:sz w:val="22"/>
        </w:rPr>
      </w:r>
    </w:p>
    <w:p>
      <w:pPr>
        <w:pStyle w:val="TextBody"/>
        <w:ind w:firstLine="708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Zapisy planu stworzą regulacje prawne, które po jego uchwaleniu staną</w:t>
        <w:br/>
        <w:t xml:space="preserve">się podstawą do wydawania decyzji administracyjnych, umożliwiających m.in. realizację nowej zabudowy mieszkaniowej, infrastruktury technicznej </w:t>
        <w:br/>
        <w:t>i komunikacyjnej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TextBody"/>
        <w:ind w:firstLine="708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Po dokonaniu analizy dotyczącej uwarunkowań stanu istniejącego, skali planowanych zmian oraz ich zgodności ze studium, w świetle obowiązujących przepisów prawa należy stwierdzić, że przystąpienie do sporządzenia przedmiotowego planu jest zasadne.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/>
      </w:pPr>
      <w:r>
        <w:rPr/>
      </w:r>
      <w:bookmarkStart w:id="1" w:name="OLE_LINK6"/>
      <w:bookmarkStart w:id="2" w:name="OLE_LINK6"/>
      <w:bookmarkEnd w:id="2"/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3" w:name="OLE_LINK3"/>
      <w:bookmarkStart w:id="4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Dz. U. z  2002 r. Nr 23, poz. 220, Nr 62, poz. 558, Nr 113, poz. 984, Nr 153, poz. 1271 i Nr 214, poz. 1806,  z 2003 r. Nr 80, poz. 717 i Nr 162, poz. 1568, z 2004 r. Nr 102, poz. 1055, Nr 116, poz. 1203 i Nr 167, poz. 1759, z 2005 r. Nr 172, poz. 1441</w:t>
        <w:br/>
        <w:t>i Nr 175, poz. 1457, z 2006 r. Nr 17, poz. 128 i Nr 181, poz. 1337, z 2007 r. Nr 48, poz. 327, Nr 138, poz. 974 i Nr 173, poz. 1218,</w:t>
      </w:r>
      <w:bookmarkEnd w:id="3"/>
      <w:bookmarkEnd w:id="4"/>
      <w:r>
        <w:rPr>
          <w:rFonts w:cs="Verdana" w:ascii="Verdana" w:hAnsi="Verdana"/>
          <w:sz w:val="16"/>
        </w:rPr>
        <w:t xml:space="preserve"> z 2008 r. Nr 180, poz. 1111 i</w:t>
      </w:r>
      <w:bookmarkStart w:id="5" w:name="OLE_LINK4"/>
      <w:r>
        <w:rPr>
          <w:rFonts w:cs="Verdana" w:ascii="Verdana" w:hAnsi="Verdana"/>
          <w:sz w:val="16"/>
        </w:rPr>
        <w:t xml:space="preserve"> Nr 223, poz. 1458, z 2009 r. Nr 52, poz. 420 i Nr 157, poz. 1241, z 2010 r. Nr 28, poz. 142 i 146, Nr 40, poz. 230 </w:t>
      </w:r>
      <w:bookmarkEnd w:id="5"/>
      <w:r>
        <w:rPr>
          <w:rFonts w:cs="Verdana" w:ascii="Verdana" w:hAnsi="Verdana"/>
          <w:sz w:val="16"/>
        </w:rPr>
        <w:t>i Nr 106, poz. 675 oraz z 2011 r. Nr 21, poz. 113, Nr 117, poz. 679, Nr 134, poz. 777, Nr 149, poz. 887 i Nr 217, poz. 1281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Start w:id="6" w:name="OLE_LINK5"/>
      <w:r>
        <w:rPr>
          <w:rFonts w:cs="Verdana" w:ascii="Verdana" w:hAnsi="Verdana"/>
          <w:sz w:val="16"/>
        </w:rPr>
        <w:t xml:space="preserve">miany wymienionej ustawy zostały ogłoszone w: Dz. U. z 2004 r. Nr 6, poz. 41 i Nr 141, poz. 1492, </w:t>
        <w:br/>
        <w:t>z 2005 r. Nr 113, poz. 954 i Nr 130, poz. 1087, z 2006 r. Nr 45, poz.319 i Nr 225, poz. 1635, z 2007 r. Nr 127, poz. 880, z</w:t>
      </w:r>
      <w:bookmarkStart w:id="7" w:name="OLE_LINK1"/>
      <w:r>
        <w:rPr>
          <w:rFonts w:cs="Verdana" w:ascii="Verdana" w:hAnsi="Verdana"/>
          <w:sz w:val="16"/>
        </w:rPr>
        <w:t xml:space="preserve"> 2008 r. Nr 123, poz. 803, Nr 199, poz. 1227, Nr 201, poz. 1237 i Nr 220, poz. 1413, z 2010 r. Nr 75, poz. 474, Nr 106, poz. 675, Nr 119, poz. 804, Nr 130, poz. 871,  Nr 149, poz. 996 i Nr 155, poz. 1043 oraz z 2011 r. Nr 32, poz. 159 i Nr 153, poz. 901.</w:t>
      </w:r>
      <w:bookmarkEnd w:id="6"/>
      <w:bookmarkEnd w:id="7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4:26:00Z</dcterms:created>
  <dc:creator>WI</dc:creator>
  <dc:description/>
  <dc:language>en-US</dc:language>
  <cp:lastModifiedBy>WI</cp:lastModifiedBy>
  <cp:lastPrinted>2011-11-21T09:46:00Z</cp:lastPrinted>
  <dcterms:modified xsi:type="dcterms:W3CDTF">2011-12-29T14:26:00Z</dcterms:modified>
  <cp:revision>2</cp:revision>
  <dc:subject/>
  <dc:title>projekt</dc:title>
</cp:coreProperties>
</file>