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2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y mjr. Jana Piwnika-Ponurego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y mjr. Jana Piwnika-Ponurego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w rejonie ulicy mjr. Jana Piwnika-Ponurego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Obszar opracowania, zgodnie ze Studium uwarunkowań i kierunków zagospodarowania przestrzennego Wrocławia obejmuje zespół urbanistyczny kameralny Piwnika Ponurego oraz fragmenty zespołów urbanistycznych: zielonego Klin Pawłowicki, rekreacyjnego Kłokoczycka Wypoczynkowa, aktywności gospodarczej Zakrzów Komercyjny. Teren ograniczony jest ulicą Kłokoczycką, aleją Jana III Sobieskiego oraz planowanym Łącznikiem Pawłowickim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kstpodstawowy3"/>
        <w:ind w:firstLine="708"/>
        <w:rPr/>
      </w:pPr>
      <w:r>
        <w:rPr/>
        <w:t xml:space="preserve">Celem planu jest uzupełnienie struktury osiedla przy ulicy Piwnika-Ponurego, poprawa spójności układu zabudowy i przestrzeni publicznych oraz uporządkowanie części zainwestowanej. W planie wprowadzone zostaną między innymi ustalenia dotyczące funkcji poszczególnych terenów, sytuowania nowych budynków oraz ich gabarytów oraz granic terenów publicznych. </w:t>
      </w:r>
    </w:p>
    <w:p>
      <w:pPr>
        <w:pStyle w:val="Tekstpodstawowy3"/>
        <w:rPr/>
      </w:pPr>
      <w:r>
        <w:rPr/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Zapisy planu stworzą regulacje prawne, które po jego uchwaleniu staną</w:t>
        <w:br/>
        <w:t>się podstawą do wydawania decyzji administracyjnych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Po dokonaniu analizy dotyczącej uwarunkowań stanu istniejącego, skali planowanych zmian oraz ich zgodności ze </w:t>
      </w:r>
      <w:r>
        <w:rPr>
          <w:rFonts w:cs="Verdana" w:ascii="Verdana" w:hAnsi="Verdana"/>
          <w:b w:val="false"/>
          <w:bCs/>
          <w:i/>
          <w:iCs/>
          <w:sz w:val="22"/>
        </w:rPr>
        <w:t>Studium...</w:t>
      </w:r>
      <w:r>
        <w:rPr>
          <w:rFonts w:cs="Verdana" w:ascii="Verdana" w:hAnsi="Verdana"/>
          <w:b w:val="false"/>
          <w:bCs/>
          <w:sz w:val="22"/>
        </w:rPr>
        <w:t>, w świetle obowiązujących przepisów prawa należy stwierdzić, że przystąpienie do sporządzenia przedmiotowego planu jest zasadne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</w:t>
        <w:br/>
        <w:t>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 xml:space="preserve">miany wymienionej ustawy zostały ogłoszone w: Dz. U. z 2004 r. Nr 6, poz. 41 i Nr 141, poz. 1492, </w:t>
        <w:br/>
        <w:t>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 z 2010 r. Nr 75, poz. 474, Nr 106, poz. 675, Nr 119, poz. 804, Nr 130, poz. 871,  Nr 149, poz. 996 i Nr 155, poz. 1043 oraz z 2011 r. Nr 32, poz. 159 i Nr 153, poz. 901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13:00Z</dcterms:created>
  <dc:creator>WI</dc:creator>
  <dc:description/>
  <dc:language>en-US</dc:language>
  <cp:lastModifiedBy>WI</cp:lastModifiedBy>
  <cp:lastPrinted>2011-11-21T09:46:00Z</cp:lastPrinted>
  <dcterms:modified xsi:type="dcterms:W3CDTF">2012-02-03T12:13:00Z</dcterms:modified>
  <cp:revision>2</cp:revision>
  <dc:subject/>
  <dc:title>projekt</dc:title>
</cp:coreProperties>
</file>