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  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go Rady Osiedla Huby Marka Mazura     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Huby Nr XIII/405/03 z dnia 16.10.2003 r. (Dz. Urz. Woj. Doln. z 8 grudnia 2003 r. Nr 221, poz. 3186, z 2004 r. Nr 252, poz. 4211) Rada Miejska uchwala, 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 xml:space="preserve">Stwierdza wygaśnięcie mandatu radnego Rady Osiedla Huby Marka Mazura </w:t>
        <w:br/>
        <w:t xml:space="preserve">z powodu nieobecności na posiedzeniach plenarnych przez okres dłuższy </w:t>
        <w:br/>
        <w:t>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Huby wygaśnięcie mandatu następuje m. in. wskutek nieobecności na posiedzeniach plenarnych przez okres dłuższy niż 6 miesięcy. Na podstawie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W dniu 22.04.2011 r. do Rady Miejskiej wpłynęła uchwała Nr XXIII/132/11 Rady Osiedla Huby z dnia 6.04.2011 r. w sprawie złożenia wniosku </w:t>
        <w:br/>
        <w:t xml:space="preserve">o stwierdzenie wygaśnięcia mandatu radnego Rady Osiedla. W dniu 20.01.2012 r. Rada Osiedla dosłała listy obecności z posiedzeń Rady Osiedla, z których wynika, że radny Marek Mazur był nieobecny na posiedzeniach plenarnych Rady przez okres dłuższy niż 6 miesięcy. </w:t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22"/>
        </w:rPr>
        <w:t>Po sprawdzeniu ww. dokumentów Komisja ds. Osiedli wnioskuje o podjęcie uchwały.</w:t>
      </w:r>
    </w:p>
    <w:p>
      <w:pPr>
        <w:pStyle w:val="TextBodyIndent"/>
        <w:ind w:hanging="0"/>
        <w:rPr>
          <w:rFonts w:ascii="Verdana" w:hAnsi="Verdana" w:cs="Verdana"/>
          <w:sz w:val="32"/>
        </w:rPr>
      </w:pPr>
      <w:r>
        <w:rPr>
          <w:rFonts w:cs="Verdana"/>
          <w:sz w:val="3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20:00Z</dcterms:created>
  <dc:creator>umw</dc:creator>
  <dc:description/>
  <dc:language>en-US</dc:language>
  <cp:lastModifiedBy>WI</cp:lastModifiedBy>
  <cp:lastPrinted>2012-01-31T12:16:00Z</cp:lastPrinted>
  <dcterms:modified xsi:type="dcterms:W3CDTF">2012-02-07T10:20:00Z</dcterms:modified>
  <cp:revision>2</cp:revision>
  <dc:subject/>
  <dc:title>UCHWAŁA Nr</dc:title>
</cp:coreProperties>
</file>