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30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1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Zelwerowicza 16 m 6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30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1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Zelwerowicza 16 m 6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34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1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1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Zelwerowicza 16 m 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/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1 został nadany uchwałą Nr LIII/3230/06 Rady Miejskiej Wrocławia z dnia 26 czerwca 2006 roku w sprawie nadania statutu Rodzinnemu Domowi Dziecka Nr 11 z siedzibą przy ul. Zelwerowicza 16 m6 we Wrocławiu (Biuletyn Urzędowy Rady Miejskiej Wrocławia z dnia 14 lipca 2006 roku Nr 7 poz. 234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4, Nr 8, poz. 241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7:00Z</dcterms:created>
  <dc:creator>WI</dc:creator>
  <dc:description/>
  <dc:language>en-US</dc:language>
  <cp:lastModifiedBy>WI</cp:lastModifiedBy>
  <cp:lastPrinted>2012-01-26T11:20:00Z</cp:lastPrinted>
  <dcterms:modified xsi:type="dcterms:W3CDTF">2012-02-02T09:17:00Z</dcterms:modified>
  <cp:revision>2</cp:revision>
  <dc:subject/>
  <dc:title>projekt</dc:title>
</cp:coreProperties>
</file>