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Tekstpodstawowy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iasto Wrocław dokonało sprzedaży lokalu użytkowego nr 1b w budynku przy pl. Józefa Piłsudskiego 1 we Wrocławiu. W związku z powyższym nastąpiła zmiana udziałów procentowych między właścicielami nieruchomości a miastem Wrocław reprezentowanym przez Wrocławskie Mieszkania Sp. z o. o..</w:t>
      </w:r>
    </w:p>
    <w:p>
      <w:pPr>
        <w:pStyle w:val="Tekstpodstawowy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ponowana zmiana Uchwały Nr XXI/447/12 z dnia 12 stycznia 2012 r. uzasadniona jest następującą sytuacją:</w:t>
      </w:r>
    </w:p>
    <w:p>
      <w:pPr>
        <w:pStyle w:val="Tekstpodstawowy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1) w dniu 28.10.2011 r. został złożony wniosek o przyznanie dotacji na prace konserwatorskie, restauratorskie i roboty budowlane przy zabytku położonym przy        pl. Józefa Piłsudskiego 1, w którym udział procentowy właścicieli wyniósł 66,13%.   </w:t>
      </w:r>
    </w:p>
    <w:p>
      <w:pPr>
        <w:pStyle w:val="Tekstpodstawowy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2) zmiania udziałów nastąpiła po uchwaleniu przez Radę Miejską Wrocławia Uchwały      Nr XXI/447/12 Rady Miejskiej Wrocławia z dnia 12 stycznia 2012 r. w sprawie udzielenia dotacji celowej podmiotom posiadającym tytuł prawny do obiektu wpisanego do rejestru zabytków na wykonanie prac konserwatorskich, restauratorskich i robót budowlanych przy zabytku. </w:t>
      </w:r>
    </w:p>
    <w:p>
      <w:pPr>
        <w:pStyle w:val="Tekstpodstawowy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iezbędna jest więc zmiana wyżej wymienionej Uchwały w zakresie udziałów procentowych między właścicielami a miastem Wrocław. Udział właścicieli aktualnie wynosi 78,02% i zwiększył się o 11,89%. Ta zmiana skutkuje również zmianą kwoty dotacji. Aktualnie dotacja, proporcjonalnie do udziałów właścicieli, będzie wynosiła 416.241 zł.</w:t>
      </w:r>
    </w:p>
    <w:p>
      <w:pPr>
        <w:pStyle w:val="Tekstpodstawowy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Środki finansowe przeznaczone na dofinansowanie prac konserwatorsko-budowlanych      w obiekcie przy pl. Józefa Piłsudskiego 1 są zabezpieczone w budżecie Miasta na        2012 rok w pozycji: dział 921, rozdział 92120, § 6570, zadanie INW/133, poza tym        w budżecie Miasta Wrocławia na 2012 rok zabezpieczono środki finansowe na sfinansowanie kosztów prac konserwatorsko-budowlanych w części stanowiącej własność miastem Wrocław.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Verdana" w:hAnsi="Verdana" w:cs="Verdan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4:21:00Z</dcterms:created>
  <dc:creator>WI</dc:creator>
  <dc:description/>
  <dc:language>en-US</dc:language>
  <cp:lastModifiedBy>WI</cp:lastModifiedBy>
  <cp:lastPrinted>2012-01-31T13:11:00Z</cp:lastPrinted>
  <dcterms:modified xsi:type="dcterms:W3CDTF">2012-02-02T14:21:00Z</dcterms:modified>
  <cp:revision>2</cp:revision>
  <dc:subject/>
  <dc:title>Uzasadnienie</dc:title>
</cp:coreProperties>
</file>