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color w:val="FF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.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rozwiązania Zespołu Szkół Specjalnych Nr 27 przy </w:t>
        <w:br/>
        <w:t>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2 pkt 11, art. 92 ust. 1 oraz ust. 2 ustawy z dnia 5 czerwca 1998 r. o samorządzie powiatowym (Dz. U. z  2001 r. Nr 142, 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, w związku z art. 5c pkt 1 i art. 62 ust. 5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, art. 12 ust. 1 pkt 2 i ust. </w:t>
      </w:r>
      <w:r>
        <w:rPr>
          <w:rFonts w:cs="Verdana" w:ascii="Verdana" w:hAnsi="Verdana"/>
          <w:sz w:val="22"/>
          <w:szCs w:val="22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 dniem 31 sierpnia 2012 r. rozwiązuje się Zespół Szkół Specjalnych Nr 27 przy pl. Grunwaldzkim 3 b, zwany dalej „Zespołem”.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Zespołu zostanie przekazane na cele oświatowe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color w:val="000000"/>
        </w:rPr>
      </w:pPr>
      <w:r>
        <w:rPr>
          <w:color w:val="000000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eading"/>
        <w:spacing w:lineRule="auto" w:line="240"/>
        <w:ind w:left="0" w:firstLine="425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</w:rPr>
        <w:t xml:space="preserve">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 wchodzącego </w:t>
        <w:br/>
        <w:t xml:space="preserve">w skład Zespołu Szkół Specjalnych nr 27 przy pl. Grunwaldzkim 3b we Wrocławiu, </w:t>
        <w:br/>
        <w:t>a także mają organizowane zajęcia rewalidacyjno-wychowawcze w 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uwagi na decyzję Zgromadzenia, konieczne jest rozwiązanie z dniem 31.08.2012r. Zespołu Szkół Specjalnych nr 27 oraz likwidacja Szkoły Podstawowej Specjalnej nr 104 </w:t>
        <w:br/>
        <w:t xml:space="preserve">i Gimnazjum Specjalnego nr 57, wchodzących w skład Zespołu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</w:rPr>
        <w:t xml:space="preserve">Do Szkoły Podstawowej Specjalnej nr 104 w roku szkolnym 2011/2012 nie uczęszczają żadne uczennice z upośledzeniem umysłowym w stopniu umiarkowanym i znacznym, </w:t>
        <w:br/>
        <w:t xml:space="preserve">a z informacji uzyskanych od Pani Mirosławy Adamskiej – Dyrektora Zespołu wynika, że wszystkie uczennice Gimnazjum Specjalnego nr 57 kończą edukację w bieżącym roku szkolnym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Natomiast dziewczęta spełniające obowiązek szkolny w formie zespołowych zajęć rewalidacyjno-wychowawczych będą miały zapewnioną edukację w Specjalnym Ośrodku Szkolno-Wychowawczym nr 10 przy ulicy Parkowej 27 we Wrocławiu (jeśli tylko rodzice wystąpią do Wydziału Edukacji o skierowanie), bez możliwości pobytu w internacie </w:t>
        <w:br/>
        <w:t>SOS-W nr 10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Przewiduje się w takim wypadku możliwość zatrudnienia nauczycieli ZSS nr 27 oraz pomocy nauczyciela w wymiarze odpowiadającym liczbie utworzonych w SOS-W nr 10 zespołów. Z pozostałymi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Normal"/>
        <w:spacing w:before="120" w:after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Pomieszczenia zajmowane przez Zespół Szkół Specjalnych nr 27 zostaną przekazane Zgromadzeniu do końca roku szkolnego 2011/2012.</w:t>
      </w:r>
    </w:p>
    <w:p>
      <w:pPr>
        <w:pStyle w:val="Tekstpodstawowywcity2"/>
        <w:spacing w:before="120" w:after="0"/>
        <w:ind w:hanging="0"/>
        <w:rPr/>
      </w:pPr>
      <w:r>
        <w:rPr>
          <w:iCs/>
          <w:sz w:val="20"/>
          <w:szCs w:val="20"/>
        </w:rPr>
        <w:t xml:space="preserve">O konieczności rozwiązania Zespołu i likwidacji </w:t>
      </w:r>
      <w:r>
        <w:rPr>
          <w:sz w:val="20"/>
        </w:rPr>
        <w:t xml:space="preserve">Szkoły Podstawowej Specjalnej nr 104 </w:t>
        <w:br/>
        <w:t xml:space="preserve">i Gimnazjum Specjalnego nr 57 poinformowano </w:t>
      </w:r>
      <w:r>
        <w:rPr>
          <w:iCs/>
          <w:sz w:val="20"/>
          <w:szCs w:val="20"/>
        </w:rPr>
        <w:t xml:space="preserve">Radę Pedagogiczną, Radę Rodziców </w:t>
      </w:r>
      <w:r>
        <w:rPr>
          <w:sz w:val="20"/>
        </w:rPr>
        <w:t xml:space="preserve">Zespołu Szkół Specjalnych nr 27 </w:t>
      </w:r>
      <w:r>
        <w:rPr>
          <w:iCs/>
          <w:sz w:val="20"/>
          <w:szCs w:val="20"/>
        </w:rPr>
        <w:t>oraz Dolnośląskiego Kuratora Oświaty</w:t>
      </w:r>
      <w:r>
        <w:rPr>
          <w:sz w:val="20"/>
          <w:szCs w:val="20"/>
        </w:rPr>
        <w:t>. Wszystkich rodziców poinformowano, gdzie wychowanki zespołów rewalidacyjno-wychowawczych będą miały zapewnioną możliwość kontynuowania edukacji.</w:t>
      </w:r>
    </w:p>
    <w:p>
      <w:pPr>
        <w:pStyle w:val="Tekstpodstawowywcity2"/>
        <w:spacing w:before="120" w:after="0"/>
        <w:ind w:hanging="0"/>
        <w:rPr/>
      </w:pPr>
      <w:r>
        <w:rPr>
          <w:iCs/>
          <w:sz w:val="20"/>
          <w:szCs w:val="20"/>
        </w:rPr>
        <w:t xml:space="preserve">W związku z rozwiązaniem </w:t>
      </w:r>
      <w:r>
        <w:rPr>
          <w:sz w:val="20"/>
          <w:szCs w:val="20"/>
        </w:rPr>
        <w:t xml:space="preserve">Zespołu </w:t>
      </w:r>
      <w:r>
        <w:rPr>
          <w:sz w:val="20"/>
        </w:rPr>
        <w:t xml:space="preserve">Szkół Specjalnych nr 27 </w:t>
      </w:r>
      <w:r>
        <w:rPr>
          <w:sz w:val="20"/>
          <w:szCs w:val="20"/>
        </w:rPr>
        <w:t>wystąpiono o opinię do Związków Zawodowych oraz Rady Osiedla Plac Grunwaldzki.</w:t>
      </w:r>
    </w:p>
    <w:p>
      <w:pPr>
        <w:pStyle w:val="Tekstpodstawowywcity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StanowiskoPodpisujacego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color w:val="0000FF"/>
          <w:sz w:val="22"/>
          <w:szCs w:val="20"/>
        </w:rPr>
      </w:pPr>
      <w:r>
        <w:rPr>
          <w:rFonts w:cs="Verdana" w:ascii="Verdana" w:hAnsi="Verdana"/>
          <w:color w:val="0000FF"/>
          <w:sz w:val="22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oraz Nr 205, poz. 1206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 xml:space="preserve">Nr 201, poz. 1183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1707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6:00Z</dcterms:created>
  <dc:creator>Agnieszka Biernacka-Purzyc</dc:creator>
  <dc:description/>
  <dc:language>en-US</dc:language>
  <cp:lastModifiedBy>WI</cp:lastModifiedBy>
  <cp:lastPrinted>2012-01-17T11:16:00Z</cp:lastPrinted>
  <dcterms:modified xsi:type="dcterms:W3CDTF">2012-02-02T14:16:00Z</dcterms:modified>
  <cp:revision>2</cp:revision>
  <dc:subject/>
  <dc:title>UCHWAŁA NR </dc:title>
</cp:coreProperties>
</file>